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Índice Específic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Página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</w:t>
        <w:tab/>
        <w:t>Población</w:t>
        <w:tab/>
        <w:t>19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1</w:t>
        <w:tab/>
        <w:t>Población total por grupo de edad, 2005</w:t>
        <w:tab/>
        <w:t>21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2</w:t>
        <w:tab/>
        <w:t>Población total a mitad de cada año por edad quinquenal no asegurada, 2005</w:t>
        <w:tab/>
        <w:t>24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3</w:t>
        <w:tab/>
        <w:t>Población usuaria por grupo de edad, 2005</w:t>
        <w:tab/>
        <w:t>27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</w:t>
        <w:tab/>
        <w:t>Daños a la salud</w:t>
        <w:tab/>
        <w:t>31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Morbilidad hospitalaria</w:t>
        <w:tab/>
        <w:t>33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l.1</w:t>
        <w:tab/>
        <w:t>Egresos hospitalarios por entidad federativa, según sexo y trimestre, 2005</w:t>
        <w:tab/>
        <w:t>35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l.2</w:t>
        <w:tab/>
        <w:t>Egresos hospitalarios por causas según grupos de edad, 2005</w:t>
        <w:tab/>
        <w:t>36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l.3</w:t>
        <w:tab/>
        <w:t>Egresos hospitalarios por entidad federativa según capítulo de causa, 2005</w:t>
        <w:tab/>
        <w:t>54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l.4</w:t>
        <w:tab/>
        <w:t>Egresos hospitalarios por entidad federativa según grupos de edad, 2005</w:t>
        <w:tab/>
        <w:t>55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l.5</w:t>
        <w:tab/>
        <w:t>Egresos hospitalarios por entidad federativa según capítulo de causa, 2005. Hombres</w:t>
        <w:tab/>
        <w:t>61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l.6</w:t>
        <w:tab/>
        <w:t>Egresos hospitalarios por entidad federativa según grupos edad, 2005. Hombres</w:t>
        <w:tab/>
        <w:t>62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l.7</w:t>
        <w:tab/>
        <w:t>Egresos hospitalarios por entidad federativa según capítulo de causa, 2005. Mujeres</w:t>
        <w:tab/>
        <w:t>68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l.8</w:t>
        <w:tab/>
        <w:t>Egresos hospitalarios por entidad federativa según grupos edad, 2005. Mujeres</w:t>
        <w:tab/>
        <w:t>69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l.9</w:t>
        <w:tab/>
        <w:t>Egresos hospitalarios por grupos edad según unidad médica, 2005</w:t>
        <w:tab/>
        <w:t>75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l.10</w:t>
        <w:tab/>
        <w:t>Principales causas de egresos hospitalarios, 2005</w:t>
        <w:tab/>
        <w:t>88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l.11</w:t>
        <w:tab/>
        <w:t>Principales causas de egresos hospitalarios por entidad federativa según sexo, 2005</w:t>
        <w:tab/>
        <w:t>91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l.12</w:t>
        <w:tab/>
        <w:t>Egresos hospitalarios por entidad federativa, morbilidad infantil según sexo, 2005</w:t>
        <w:tab/>
        <w:t>125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l.13</w:t>
        <w:tab/>
        <w:t>Egresos hospitalarios por entidad federativa según causa materna, 2005</w:t>
        <w:tab/>
        <w:t>126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l.14</w:t>
        <w:tab/>
        <w:t>Egresos hospitalarios por entidad federativa, obstetricia según tipo de nacimiento, 2005</w:t>
        <w:tab/>
        <w:t>127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l.15</w:t>
        <w:tab/>
        <w:t>Egresos hospitalarios por entidad federativa, obstetricia según peso al nacer, 2005</w:t>
        <w:tab/>
        <w:t>128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l.16</w:t>
        <w:tab/>
        <w:t>Egresos hospitalarios por entidad federativa, traumatismos según tipo de lesión, 2005</w:t>
        <w:tab/>
        <w:t>129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ll.17</w:t>
        <w:tab/>
        <w:t>Egresos hospitalarios por entidad federativa, traumatismos según sitio donde ocurrió</w:t>
        <w:br/>
        <w:t>la lesión, 2005</w:t>
        <w:tab/>
        <w:t>130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l.18</w:t>
        <w:tab/>
        <w:t>Egresos hospitalarios por entidad federativa, según servicio médico, 2005</w:t>
        <w:tab/>
        <w:t>131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Defunciones hospitalarias</w:t>
        <w:tab/>
        <w:t>133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l.19</w:t>
        <w:tab/>
        <w:t>Defunciones hospitalarias por entidad federativa según sexo y trimestre, 2005</w:t>
        <w:tab/>
        <w:t>135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l.20</w:t>
        <w:tab/>
        <w:t>Defunciones hospitalarias por causas según grupos de edad, 2005</w:t>
        <w:tab/>
        <w:t>136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l.21</w:t>
        <w:tab/>
        <w:t>Defunciones hospitalarias por entidad federativa según capítulo de causa, 2005</w:t>
        <w:tab/>
        <w:t>151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l.22</w:t>
        <w:tab/>
        <w:t>Defunciones hospitalarias por entidad federativa según grupos de edad, 2005</w:t>
        <w:tab/>
        <w:t>152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l.23</w:t>
        <w:tab/>
        <w:t>Defunciones hospitalarias por entidad federativa según capítulo de causa, 2005. Hombres</w:t>
        <w:tab/>
        <w:t>157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l.24</w:t>
        <w:tab/>
        <w:t>Defunciones hospitalarias por entidad federativa según grupos edad, 2005. Hombres</w:t>
        <w:tab/>
        <w:t>158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l.25</w:t>
        <w:tab/>
        <w:t>Defunciones hospitalarias por entidad federativa según capítulo de causa, 2005. Mujeres</w:t>
        <w:tab/>
        <w:t>163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l.26</w:t>
        <w:tab/>
        <w:t>Defunciones hospitalarias por entidad federativa según grupos edad, 2005. Mujeres</w:t>
        <w:tab/>
        <w:t>164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l.27</w:t>
        <w:tab/>
        <w:t>Defunciones hospitalarias por grupos edad según unidad médica, 2005</w:t>
        <w:tab/>
        <w:t>169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l.28</w:t>
        <w:tab/>
        <w:t>Principales causas de defunciones hospitalarias, 2005</w:t>
        <w:tab/>
        <w:t>181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l.29</w:t>
        <w:tab/>
        <w:t>Principales causas de defunciones hospitalarias por entidad federativa según sexo, 2005</w:t>
        <w:tab/>
        <w:t>184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l.30</w:t>
        <w:tab/>
        <w:t>Defunciones hospitalarias por entidad federativa morbilidad infantil, según sexo, 2005</w:t>
        <w:tab/>
        <w:t>218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l.31</w:t>
        <w:tab/>
        <w:t>Defunciones hospitalarias por entidad federativa según causa materna, 2005</w:t>
        <w:tab/>
        <w:t>220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Página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ll.32</w:t>
        <w:tab/>
        <w:t xml:space="preserve">Defunciones hospitalarias recién nacidos según tipo de nacimiento por </w:t>
        <w:br/>
        <w:t>entidad federativa, 2005</w:t>
        <w:tab/>
        <w:t>221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ll.33</w:t>
        <w:tab/>
        <w:t xml:space="preserve">Defunciones hospitalarias recién nacidos según peso al nacer por </w:t>
        <w:br/>
        <w:t>entidad federativa, 2005</w:t>
        <w:tab/>
        <w:t>222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ll.34</w:t>
        <w:tab/>
        <w:t>Defunciones hospitalarias por entidad federativa traumatismos según</w:t>
        <w:br/>
        <w:t>tipo de lesión, 2005</w:t>
        <w:tab/>
        <w:t>223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ll.35</w:t>
        <w:tab/>
        <w:t xml:space="preserve">Defunciones hospitalarias por entidad federativa traumatismos según sitio donde </w:t>
        <w:br/>
        <w:t>ocurrió la lesión, 2005</w:t>
        <w:tab/>
        <w:t>224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l.36</w:t>
        <w:tab/>
        <w:t>Defunciones hospitalarias por entidad federativa según servicio médico, 2005</w:t>
        <w:tab/>
        <w:t>225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Anexos</w:t>
        <w:tab/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Lista mexicana II para morbilidad</w:t>
        <w:tab/>
        <w:t>227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Lista mexicana II para mortalidad</w:t>
        <w:tab/>
        <w:t>235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</w:t>
        <w:tab/>
        <w:t>Recursos para la salud</w:t>
        <w:tab/>
        <w:t>241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Recursos físicos y materiales</w:t>
        <w:tab/>
        <w:t>243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1</w:t>
        <w:tab/>
        <w:t>Unidades médicas por tipo, 2005</w:t>
        <w:tab/>
        <w:t>245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2</w:t>
        <w:tab/>
        <w:t>Unidades médicas por condición de funcionamiento, 2005</w:t>
        <w:tab/>
        <w:t>246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3</w:t>
        <w:tab/>
        <w:t>Consultorios por especialidad, 2005</w:t>
        <w:tab/>
        <w:t>247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4</w:t>
        <w:tab/>
        <w:t>Camas por tipo y especialidad, 2005</w:t>
        <w:tab/>
        <w:t>248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II.5 </w:t>
        <w:tab/>
        <w:t>Otros recursos por tipo, 2005</w:t>
        <w:tab/>
        <w:t>249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6</w:t>
        <w:tab/>
        <w:t>Consultorios y camas por tipo en las unidades de consulta externa, 2005</w:t>
        <w:tab/>
        <w:t>252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7</w:t>
        <w:tab/>
        <w:t>Salas, laboratorios y equipos en unidades de consulta externa, 2005</w:t>
        <w:tab/>
        <w:t>253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8</w:t>
        <w:tab/>
        <w:t>Otros recursos materiales por tipo en las unidades de consulta externa, 2005</w:t>
        <w:tab/>
        <w:t>255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9</w:t>
        <w:tab/>
        <w:t>Consultorios y camas por tipo en unidades de hospitalización general, 2005</w:t>
        <w:tab/>
        <w:t>256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10</w:t>
        <w:tab/>
        <w:t>Otros recursos materiales en unidades de hospitalización general, 2005</w:t>
        <w:tab/>
        <w:t>257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11</w:t>
        <w:tab/>
        <w:t>Recursos materiales en unidades de hospitalización general, 2005</w:t>
        <w:tab/>
        <w:t>258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12</w:t>
        <w:tab/>
        <w:t>Consultorios por tipo en unidades de hospitalización especializada, 2005</w:t>
        <w:tab/>
        <w:t>259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13</w:t>
        <w:tab/>
        <w:t>Camas por tipo en unidades de hospitalización especializada, 2005</w:t>
        <w:tab/>
        <w:t>260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14</w:t>
        <w:tab/>
        <w:t>Recursos materiales en unidades de hospitalización especializada, 2005</w:t>
        <w:tab/>
        <w:t>261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15</w:t>
        <w:tab/>
        <w:t>Recursos materiales en las unidades médicas según jurisdicción sanitaria, 2005</w:t>
        <w:tab/>
        <w:t>263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16</w:t>
        <w:tab/>
        <w:t>Recursos materiales según tipo de unidad, 2005</w:t>
        <w:tab/>
        <w:t>281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Recursos humanos</w:t>
        <w:tab/>
        <w:t>299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17</w:t>
        <w:tab/>
        <w:t>Total de recursos humanos en unidades médicas, 2005</w:t>
        <w:tab/>
        <w:t>301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18</w:t>
        <w:tab/>
        <w:t>Total de médicos por especialidad en unidades médicas, 2005</w:t>
        <w:tab/>
        <w:t>303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19</w:t>
        <w:tab/>
        <w:t>Total de enfermeras y otros profesionistas por tipo en unidades médicas, 2005</w:t>
        <w:tab/>
        <w:t>305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20</w:t>
        <w:tab/>
        <w:t>Total de personal técnico en unidades médicas, 2005</w:t>
        <w:tab/>
        <w:t>306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21</w:t>
        <w:tab/>
        <w:t>Médicos por especialidad en unidades de consulta externa, 2005</w:t>
        <w:tab/>
        <w:t>307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22</w:t>
        <w:tab/>
        <w:t>Enfermeras y otros profesionistas en unidades de consulta externa, 2005</w:t>
        <w:tab/>
        <w:t>308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23</w:t>
        <w:tab/>
        <w:t>Personal técnico y otro personal en unidades de consulta externa, 2005</w:t>
        <w:tab/>
        <w:t>309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24</w:t>
        <w:tab/>
        <w:t>Médicos en unidades de hospitalización general por especialidad, 2005</w:t>
        <w:tab/>
        <w:t>310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25</w:t>
        <w:tab/>
        <w:t>Enfermeras y otros profesionistas en unidades de hospitalización general, 2005</w:t>
        <w:tab/>
        <w:t>312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26</w:t>
        <w:tab/>
        <w:t>Personal técnico y otro personal en unidades de hospitalización general, 2005</w:t>
        <w:tab/>
        <w:t>313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ab/>
        <w:tab/>
        <w:t>Página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27</w:t>
        <w:tab/>
        <w:t>Médicos en unidades de hospitalización especializada por especialidad, 2005</w:t>
        <w:tab/>
        <w:t>314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28</w:t>
        <w:tab/>
        <w:t>Enfermeras y otros profesionistas en unidades de hospitalización especializada, 2005</w:t>
        <w:tab/>
        <w:t>316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29</w:t>
        <w:tab/>
        <w:t>Personal técnico y otro personal en unidades de hospitalización especializada, 2005</w:t>
        <w:tab/>
        <w:t>317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30</w:t>
        <w:tab/>
        <w:t>Médicos por especialidad en unidades médicas según jurisdicción sanitaria, 2005</w:t>
        <w:tab/>
        <w:t>318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III.31</w:t>
        <w:tab/>
        <w:t>Enfermeras por especialidad y otro personal en unidades médicas según jurisdicción</w:t>
        <w:br/>
        <w:t>sanitaria, 2005</w:t>
        <w:tab/>
        <w:t>327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32</w:t>
        <w:tab/>
        <w:t>Médicos por especialidad según tipo de unidad, 2005</w:t>
        <w:tab/>
        <w:t>336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33</w:t>
        <w:tab/>
        <w:t>Enfermeras y otro personal según tipo de unidad, 2005</w:t>
        <w:tab/>
        <w:t>345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34</w:t>
        <w:tab/>
        <w:t>Consultorios por tipo en Institutos Nacionales de Salud, 2005</w:t>
        <w:tab/>
        <w:t>354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35</w:t>
        <w:tab/>
        <w:t>Camas por tipo en Institutos Nacionales de Salud, 2005</w:t>
        <w:tab/>
        <w:t>355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36</w:t>
        <w:tab/>
        <w:t>Recursos materiales en Institutos Nacionales de Salud, 2005</w:t>
        <w:tab/>
        <w:t>356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37</w:t>
        <w:tab/>
        <w:t>Médicos en Institutos Nacionales de Salud, 2005</w:t>
        <w:tab/>
        <w:t>358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38</w:t>
        <w:tab/>
        <w:t>Enfermeras y otros profesionistas en Institutos Nacionales de Salud, 2005</w:t>
        <w:tab/>
        <w:t>360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39</w:t>
        <w:tab/>
        <w:t>Personal técnico y otro personal en Institutos Nacionales de Salud, 2005</w:t>
        <w:tab/>
        <w:t>361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V.</w:t>
        <w:tab/>
        <w:t>Servicios otorgados</w:t>
        <w:tab/>
        <w:t>363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Principales servicios otorgados</w:t>
        <w:tab/>
        <w:t>365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1</w:t>
        <w:tab/>
        <w:t>Pacientes atendidos por primera vez en el año por tipo de servicio, 2005</w:t>
        <w:tab/>
        <w:t>367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2</w:t>
        <w:tab/>
        <w:t>Consulta externa por tipo de servicio, 2005</w:t>
        <w:tab/>
        <w:t>368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3</w:t>
        <w:tab/>
        <w:t>Consulta externa especializada, 2005</w:t>
        <w:tab/>
        <w:t>369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4</w:t>
        <w:tab/>
        <w:t>Consulta externa por sexo, 2005</w:t>
        <w:tab/>
        <w:t>370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5</w:t>
        <w:tab/>
        <w:t>Consulta externa por grupo de edad, 2005</w:t>
        <w:tab/>
        <w:t>371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6</w:t>
        <w:tab/>
        <w:t>Consulta externa por programa, 2005</w:t>
        <w:tab/>
        <w:t>372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7</w:t>
        <w:tab/>
        <w:t>Actividades de estomatología, 2005</w:t>
        <w:tab/>
        <w:t>373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8</w:t>
        <w:tab/>
        <w:t>Urgencias atendidas por motivo y destino del paciente, 2005</w:t>
        <w:tab/>
        <w:t>377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9</w:t>
        <w:tab/>
        <w:t>Urgencias atendidas según derechohabiencia, 2005</w:t>
        <w:tab/>
        <w:t>380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10</w:t>
        <w:tab/>
        <w:t>Aplicación de biológicos, 2005. Programa Permanente</w:t>
        <w:tab/>
        <w:t>381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11</w:t>
        <w:tab/>
        <w:t>Registros hospitalarios, 2005</w:t>
        <w:tab/>
        <w:t>382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12</w:t>
        <w:tab/>
        <w:t>Ingresos y egresos hospitalarios, 2005</w:t>
        <w:tab/>
        <w:t>383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13</w:t>
        <w:tab/>
        <w:t>Egresos hospitalarios por especialidad, 2005</w:t>
        <w:tab/>
        <w:t>384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14</w:t>
        <w:tab/>
        <w:t>Días paciente por especialidad, 2005</w:t>
        <w:tab/>
        <w:t>385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15</w:t>
        <w:tab/>
        <w:t>Días estancia por especialidad,  2005</w:t>
        <w:tab/>
        <w:t>386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16</w:t>
        <w:tab/>
        <w:t>Actividades en el servicio de corta estancia, 2005</w:t>
        <w:tab/>
        <w:t>387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17</w:t>
        <w:tab/>
        <w:t>Servicios auxiliares de diagnóstico, 2005</w:t>
        <w:tab/>
        <w:t>388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Atención a la salud del niño</w:t>
        <w:tab/>
        <w:t>391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18</w:t>
        <w:tab/>
        <w:t>Consulta externa otorgada a niño sano por grupo de edad, 2005</w:t>
        <w:tab/>
        <w:t>393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19</w:t>
        <w:tab/>
        <w:t>Consulta en menores de cinco años según grado nutricional,  2005</w:t>
        <w:tab/>
        <w:t>394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20</w:t>
        <w:tab/>
        <w:t>Atención a menores de 5 años, 2005. Estrategia de Extensión de Cobertura</w:t>
        <w:tab/>
        <w:t>395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21</w:t>
        <w:tab/>
        <w:t>Consultas por enfermedad diarreica aguda en menores de 5 años, 2005</w:t>
        <w:tab/>
        <w:t>396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22</w:t>
        <w:tab/>
        <w:t>Sobres VSO repartidos y  madres capacitadas en enfermedad diarreica aguda, 2005</w:t>
        <w:tab/>
        <w:t>400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IV.23</w:t>
        <w:tab/>
        <w:t>Menores de 5 años atendidos por enfermedad diarreica aguda, 2005. Estrategia</w:t>
        <w:br/>
        <w:t>de Extensión de Cobertura</w:t>
        <w:tab/>
        <w:t>401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24</w:t>
        <w:tab/>
        <w:t>Infecciones respiratorias agudas en menores de 5 años, 2005</w:t>
        <w:tab/>
        <w:t>402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IV.25</w:t>
        <w:tab/>
        <w:t xml:space="preserve">Infecciones respiratorias agudas en menores de 5 años, 2005. Estrategia de </w:t>
        <w:br/>
        <w:t>Extensión de Cobertura</w:t>
        <w:tab/>
        <w:t>406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26</w:t>
        <w:tab/>
        <w:t>Aplicación de vacuna antituberculosa (BCG) por edad, 2005</w:t>
        <w:tab/>
        <w:t>407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ab/>
        <w:tab/>
        <w:t>Página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27</w:t>
        <w:tab/>
        <w:t>Aplicación de vacuna antipoliomielítica (SABIN) por dosis, 2005</w:t>
        <w:tab/>
        <w:t>408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28</w:t>
        <w:tab/>
        <w:t>Aplicación de vacuna pentavalente y DPT por dosis, 2005</w:t>
        <w:tab/>
        <w:t>409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29</w:t>
        <w:tab/>
        <w:t>Aplicación de vacuna triple viral  (SRP) por dosis, 2005</w:t>
        <w:tab/>
        <w:t>410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30</w:t>
        <w:tab/>
        <w:t>Aplicación de vacuna antitifoídica por dosis, 2005</w:t>
        <w:tab/>
        <w:t>412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31</w:t>
        <w:tab/>
        <w:t xml:space="preserve">Aplicación de vacuna antineumocóccica y antiinfluenza, 2005 </w:t>
        <w:tab/>
        <w:t>413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32</w:t>
        <w:tab/>
        <w:t>Pláticas y asistentes de promoción a la salud del niño, 2005</w:t>
        <w:tab/>
        <w:t>414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33</w:t>
        <w:tab/>
        <w:t>Pláticas de promoción de la salud, 2005. Estrategia de Extensión de Cobertura</w:t>
        <w:tab/>
        <w:t>415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Salud reproductiva</w:t>
        <w:tab/>
        <w:t>417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34</w:t>
        <w:tab/>
        <w:t>Consulta externa de control prenatal y puerperio, 2005</w:t>
        <w:tab/>
        <w:t>419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35</w:t>
        <w:tab/>
        <w:t>Nacimientos atendidos y nacidos vivos, 2005</w:t>
        <w:tab/>
        <w:t>420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36</w:t>
        <w:tab/>
        <w:t>Abortos y defunciones fetales, 2005</w:t>
        <w:tab/>
        <w:t>421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IV.37</w:t>
        <w:tab/>
        <w:t xml:space="preserve">Mujeres atendidas por embarazo y puerperio, 2005. Estrategia de Extensión </w:t>
        <w:br/>
        <w:t>de Cobertura</w:t>
        <w:tab/>
        <w:t>422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38</w:t>
        <w:tab/>
        <w:t>Partos y abortos atendidos, 2005. Estrategia de Extensión de Cobertura</w:t>
        <w:tab/>
        <w:t>423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39</w:t>
        <w:tab/>
        <w:t>Pláticas y asistentes. Promoción de la salud, 2005</w:t>
        <w:tab/>
        <w:t>424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40</w:t>
        <w:tab/>
        <w:t>Aplicación de toxoide tetánico/diftérico por dosis, 2005</w:t>
        <w:tab/>
        <w:t>425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41</w:t>
        <w:tab/>
        <w:t>Consultas, ingresos y casos en tratamiento de cáncer cérvico-uterino y de mama, 2005</w:t>
        <w:tab/>
        <w:t>426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42</w:t>
        <w:tab/>
        <w:t>Consultas y atenciones de planificación familiar, 2005</w:t>
        <w:tab/>
        <w:t>427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43</w:t>
        <w:tab/>
        <w:t>Consultas y atenciones de planificación familiar por grupo de edad, 2005</w:t>
        <w:tab/>
        <w:t>428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44</w:t>
        <w:tab/>
        <w:t xml:space="preserve">Consultas de planificación familiar y métodos repartidos, 2005. Estrategia de </w:t>
        <w:tab/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tensión de Cobertura</w:t>
        <w:tab/>
        <w:t>429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45</w:t>
        <w:tab/>
        <w:t>Intervenciones quirúrgicas de planificación familiar, 2005</w:t>
        <w:tab/>
        <w:t>430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46</w:t>
        <w:tab/>
        <w:t>Actividades de planificación familiar postevento obstétrico, 2005</w:t>
        <w:tab/>
        <w:t>432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47</w:t>
        <w:tab/>
        <w:t>Usuarios nuevos de planificación familiar por método, 2005</w:t>
        <w:tab/>
        <w:t>433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48</w:t>
        <w:tab/>
        <w:t>Usuarios activos de planificación familiar por método, 2005</w:t>
        <w:tab/>
        <w:t>434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49</w:t>
        <w:tab/>
        <w:t xml:space="preserve">Usuarios nuevos de planificación familiar por método, 2005. Estrategia de 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tensión de Cobertura</w:t>
        <w:tab/>
        <w:t>437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50</w:t>
        <w:tab/>
        <w:t xml:space="preserve">Usuarios activos de planificación familiar por método, 2005. Estrategia de 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tensión de Cobertura</w:t>
        <w:tab/>
        <w:t>438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Atención a la salud del adulto y del anciano</w:t>
        <w:tab/>
        <w:t>439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51</w:t>
        <w:tab/>
        <w:t>Enfermedades crónico-degenerativas, actividades realizadas, 2005</w:t>
        <w:tab/>
        <w:t>441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52</w:t>
        <w:tab/>
        <w:t>Consulta externa por grupos de edad, 2005</w:t>
        <w:tab/>
        <w:t>442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53</w:t>
        <w:tab/>
        <w:t>Detecciones en adultos según sexo, 2005</w:t>
        <w:tab/>
        <w:t>443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54</w:t>
        <w:tab/>
        <w:t>Ingresos y casos en control de diabetes mellitus, 2005</w:t>
        <w:tab/>
        <w:t>446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55</w:t>
        <w:tab/>
        <w:t>Ingresos y casos en control  de hipertensión arterial, 2005</w:t>
        <w:tab/>
        <w:t>448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56</w:t>
        <w:tab/>
        <w:t>Obesidad en adultos, actividades realizadas, 2005</w:t>
        <w:tab/>
        <w:t>450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57</w:t>
        <w:tab/>
        <w:t>Aplicación de toxoide tetánico/diftérico a población de 20 y más años por dosis, 2005</w:t>
        <w:tab/>
        <w:t>451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Micobacteriosis</w:t>
        <w:tab/>
        <w:t>453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58</w:t>
        <w:tab/>
        <w:t>Actividades del programa de tuberculosis, 2005</w:t>
        <w:tab/>
        <w:t>455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59</w:t>
        <w:tab/>
        <w:t>Programa de tuberculosis, baciloscopías y cultivos realizados, 2005</w:t>
        <w:tab/>
        <w:t>459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60</w:t>
        <w:tab/>
        <w:t>Actividades del programa de lepra, 2005</w:t>
        <w:tab/>
        <w:t>461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ab/>
        <w:tab/>
        <w:t>Página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Enfermedades transmitidas por vector</w:t>
        <w:tab/>
        <w:t>463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61</w:t>
        <w:tab/>
        <w:t>Actividades del programa de vectores en la unidad médica, 2005</w:t>
        <w:tab/>
        <w:t>465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62</w:t>
        <w:tab/>
        <w:t>Actividades del programa de paludismo en la comunidad, 2005</w:t>
        <w:tab/>
        <w:t>467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63</w:t>
        <w:tab/>
        <w:t>Actividades de prevención y control del dengue en la comunidad, 2005</w:t>
        <w:tab/>
        <w:t>470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Zoonosis</w:t>
        <w:tab/>
        <w:t>473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64</w:t>
        <w:tab/>
        <w:t>Actividades del programa de zoonosis en la unidad médica, 2005</w:t>
        <w:tab/>
        <w:t>475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65</w:t>
        <w:tab/>
        <w:t>Actividades de los centros antirrábicos veterinarios, 2005</w:t>
        <w:tab/>
        <w:t>476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VIH/SIDA y otras infecciones de transmisión sexual</w:t>
        <w:tab/>
        <w:t>477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66</w:t>
        <w:tab/>
        <w:t>Consultas por VIH/SIDA y otras infecciones de transmisión sexual, 2005</w:t>
        <w:tab/>
        <w:t>479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67</w:t>
        <w:tab/>
        <w:t xml:space="preserve">Actividades de prevención de VIH/SIDA y otras infecciones de transmisión 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exual, 2005</w:t>
        <w:tab/>
        <w:t>480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68</w:t>
        <w:tab/>
        <w:t>Estudios de laboratorio de VIH/SIDA y otras infecciones de transmisión sexual, 2005</w:t>
        <w:tab/>
        <w:t>481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Salud mental</w:t>
        <w:tab/>
        <w:t>483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69</w:t>
        <w:tab/>
        <w:t>Servicios de salud mental, 2005</w:t>
        <w:tab/>
        <w:t>485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70</w:t>
        <w:tab/>
        <w:t>Servicios de salud mental en unidad médica no psiquiátrica, 2005</w:t>
        <w:tab/>
        <w:t>486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71</w:t>
        <w:tab/>
        <w:t>Detecciones de adicciones en unidades médicas no psiquiátricas, 2005</w:t>
        <w:tab/>
        <w:t>489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72</w:t>
        <w:tab/>
        <w:t>Atenciones por adicciones en unidades psiquiátricas, 2005</w:t>
        <w:tab/>
        <w:t>490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73</w:t>
        <w:tab/>
        <w:t>Atenciones en clínicas de desintoxicación, 2005</w:t>
        <w:tab/>
        <w:t>491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74</w:t>
        <w:tab/>
        <w:t>Consultas en unidades psiquiátricas por servicio según sexo, 2005</w:t>
        <w:tab/>
        <w:t>492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75</w:t>
        <w:tab/>
        <w:t>Estudio psicodiagnóstico y terapias realizadas por tipo en unidades psiquiátricas, 2005</w:t>
        <w:tab/>
        <w:t>493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Lesiones</w:t>
        <w:tab/>
        <w:t>495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76</w:t>
        <w:tab/>
        <w:t xml:space="preserve">Atenciones por lesión según causa, 2005 </w:t>
        <w:tab/>
        <w:t>497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77</w:t>
        <w:tab/>
        <w:t>Atenciones por lesión según edad y sexo, 2005</w:t>
        <w:tab/>
        <w:t>500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78</w:t>
        <w:tab/>
        <w:t>Atenciones por lesión accidental según edad y sexo, 2005</w:t>
        <w:tab/>
        <w:t>503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79</w:t>
        <w:tab/>
        <w:t>Atenciones por lesión consecuencia de violencia familiar según edad y sexo, 2005</w:t>
        <w:tab/>
        <w:t>506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80</w:t>
        <w:tab/>
        <w:t>Atenciones por lesión consecuencia de otra violencia según edad y sexo, 2005</w:t>
        <w:tab/>
        <w:t>509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Salud indígena</w:t>
        <w:tab/>
        <w:t>513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81</w:t>
        <w:tab/>
        <w:t>Salud de los pueblos indígenas. Actividades realizadas en la unidad médica, 2005</w:t>
        <w:tab/>
        <w:t>515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82</w:t>
        <w:tab/>
        <w:t>Salud de los pueblos indígenas. Actividades realizadas en la comunidad, 2005</w:t>
        <w:tab/>
        <w:t>517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Promoción de la salud</w:t>
        <w:tab/>
        <w:t>519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83</w:t>
        <w:tab/>
        <w:t>Actividades de promoción de la salud. Educación saludable, 2005</w:t>
        <w:tab/>
        <w:t>521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84</w:t>
        <w:tab/>
        <w:t>Actividades de apoyo a programas prioritarios, 2005</w:t>
        <w:tab/>
        <w:t>522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85</w:t>
        <w:tab/>
        <w:t>Actividades del programa la salud empieza en casa, 2005</w:t>
        <w:tab/>
        <w:t>523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86</w:t>
        <w:tab/>
        <w:t>Actividades del programa mujer, salud y desarrollo, 2005</w:t>
        <w:tab/>
        <w:t>524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87</w:t>
        <w:tab/>
        <w:t>Actividades del programa salud y educación en el adulto, 2005</w:t>
        <w:tab/>
        <w:t>525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ab/>
        <w:tab/>
        <w:t>Página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88</w:t>
        <w:tab/>
        <w:t>Actividades del programa ejercicios para el cuidado de la salud, 2005</w:t>
        <w:tab/>
        <w:t>526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89</w:t>
        <w:tab/>
        <w:t>Actividades del programa de salud municipal, 2005</w:t>
        <w:tab/>
        <w:t>527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90</w:t>
        <w:tab/>
        <w:t>Actividades del programa de participación social, 2005</w:t>
        <w:tab/>
        <w:t>530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</w:t>
        <w:tab/>
        <w:t xml:space="preserve">Seguro Popular </w:t>
        <w:tab/>
        <w:t>531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Atención a derechohabientes</w:t>
        <w:tab/>
        <w:t>533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.1</w:t>
        <w:tab/>
        <w:t>Seguro Popular, consulta otorgada a derechohabientes, 2005</w:t>
        <w:tab/>
        <w:t>535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.2</w:t>
        <w:tab/>
        <w:t>Seguro Popular, atención de urgencias a derechohabientes, 2005</w:t>
        <w:tab/>
        <w:t>536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Morbilidad hospitalaria</w:t>
        <w:tab/>
        <w:t>537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.3</w:t>
        <w:tab/>
        <w:t>Egresos hospitalarios por entidad federativa, 2004 - 2005</w:t>
        <w:tab/>
        <w:t>539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.4</w:t>
        <w:tab/>
        <w:t>Egresos hospitalarios por entidad federativa según grupos de edad, 2005</w:t>
        <w:tab/>
        <w:t>542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.5</w:t>
        <w:tab/>
        <w:t>Egresos hospitalarios por entidad federativa según sexo, 2005</w:t>
        <w:tab/>
        <w:t>543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V.6</w:t>
        <w:tab/>
        <w:t>Principales causas de egresos hospitalarios, 2005</w:t>
        <w:tab/>
        <w:t>544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Defunciones hospitalarias</w:t>
        <w:tab/>
        <w:t>547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.7</w:t>
        <w:tab/>
        <w:t>Defunciones hospitalarias por entidad federativa, 2004 - 2005</w:t>
        <w:tab/>
        <w:t>549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.8</w:t>
        <w:tab/>
        <w:t>Defunciones hospitalarias por entidad federativa según grupos de edad, 2005</w:t>
        <w:tab/>
        <w:t>552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V.9</w:t>
        <w:tab/>
        <w:t>Defunciones hospitalarias por entidad federativa según sexo, 2005</w:t>
        <w:tab/>
        <w:t>553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V.10</w:t>
        <w:tab/>
        <w:t>Principales causas de defunción hospitalaria, 2005</w:t>
        <w:tab/>
        <w:t>554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.</w:t>
        <w:tab/>
        <w:t>Histórico 2001- 2005</w:t>
        <w:tab/>
        <w:t>557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Recursos humanos, físicos y materiales</w:t>
        <w:tab/>
        <w:t>559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Daños a la salud</w:t>
        <w:tab/>
        <w:t>565</w:t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180" w:leader="none"/>
        </w:tabs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Prestación de servicios</w:t>
        <w:tab/>
        <w:t>573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7:09:00Z</dcterms:created>
  <dc:creator>Juan Carlos Riveros Alva</dc:creator>
  <dc:description/>
  <cp:keywords/>
  <dc:language>en-US</dc:language>
  <cp:lastModifiedBy>Juan Carlos Riveros Alva</cp:lastModifiedBy>
  <cp:lastPrinted>2006-10-25T12:28:00Z</cp:lastPrinted>
  <dcterms:modified xsi:type="dcterms:W3CDTF">2006-10-25T17:31:00Z</dcterms:modified>
  <cp:revision>1</cp:revision>
  <dc:subject/>
  <dc:title>Índice Específico</dc:title>
</cp:coreProperties>
</file>