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bookmarkStart w:id="0" w:name="RANGE!B3"/>
      <w:r>
        <w:rPr>
          <w:rFonts w:cs="Arial" w:ascii="Arial" w:hAnsi="Arial"/>
          <w:b/>
          <w:sz w:val="22"/>
          <w:szCs w:val="22"/>
        </w:rPr>
        <w:t>Población no asegurada</w:t>
      </w:r>
      <w:bookmarkEnd w:id="0"/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autorizado, modificado y ejercido para población no asegurada                                              por actividad institucion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  <w:t>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  <w:t>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  <w:t>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  <w:t>1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  <w:t>1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</w:t>
        <w:tab/>
        <w:t>1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  <w:t>1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  <w:t>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  <w:t>2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  <w:t>2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  <w:t>2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  <w:t>2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  <w:t>2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  <w:t>3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  <w:t>3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  <w:t>3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</w:t>
        <w:tab/>
        <w:t>3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  <w:t>3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  <w:t>4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  <w:t>4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  <w:t>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  <w:t>4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</w:t>
        <w:tab/>
        <w:t>4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  <w:t>5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  <w:t>5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  <w:t>5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  <w:t>5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  <w:t>5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  <w:t>6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  <w:t>6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</w:t>
        <w:tab/>
        <w:t>6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  <w:t>6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  <w:t>69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Presupuesto autorizado, modificado y ejercido para población no asegurada                                  por entidad federativa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de Ampliación de Cobertura</w:t>
        <w:tab/>
        <w:t>7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de Desarrollo Humano Oportunidades - Componente de Salud</w:t>
        <w:tab/>
        <w:t>7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 Oportunidades</w:t>
        <w:tab/>
        <w:t>7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Indigenista</w:t>
        <w:tab/>
        <w:t>7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  <w:t>7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ortaciones estatales para los servicios de salud</w:t>
        <w:tab/>
        <w:t>78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para población no asegurada por entidad federa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de Ampliación de Cobertura</w:t>
        <w:tab/>
        <w:t>8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de Desarrollo Humano Oportunidades - Componente de Salud</w:t>
        <w:tab/>
        <w:t>82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por actividad institucional agreg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(FASSA)</w:t>
        <w:tab/>
        <w:t>85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Ramo 12 para población no asegurada por unidad administra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autorizado, modificado y ejercido por unidad administrativa</w:t>
        <w:tab/>
        <w:t>8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ejercido por unidad administrativa según capítulo de gasto</w:t>
        <w:tab/>
        <w:t>9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ejercido por unidad administrativa, capítulo y concepto según                                     clasificación económica del gasto</w:t>
        <w:tab/>
        <w:t>94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para población no asegurada por unidades centrales                                     por capítulo y concep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ía</w:t>
        <w:tab/>
        <w:t>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ción General de Institutos Nacionales</w:t>
        <w:tab/>
        <w:t>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Asuntos Jurídicos</w:t>
        <w:tab/>
        <w:t>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municación Social</w:t>
        <w:tab/>
        <w:t>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Contraloría Interna</w:t>
        <w:tab/>
        <w:t>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Prevención y Protección de la Salud</w:t>
        <w:tab/>
        <w:t>9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moción de la Salud</w:t>
        <w:tab/>
        <w:t>9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Salud Reproductiva</w:t>
        <w:tab/>
        <w:t>9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Administración y Finanzas</w:t>
        <w:tab/>
        <w:t>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gramación, Organización y Presupuesto</w:t>
        <w:tab/>
        <w:t>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Tecnología de la Información</w:t>
        <w:tab/>
        <w:t>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Materiales y Servicios Generales</w:t>
        <w:tab/>
        <w:t>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Humanos</w:t>
        <w:tab/>
        <w:t>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Desarrollo de la Infraestructura Física</w:t>
        <w:tab/>
        <w:t>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Innovación y Calidad</w:t>
        <w:tab/>
        <w:t>10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alidad y Educación en Salud</w:t>
        <w:tab/>
        <w:t>10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Equidad y Desarrollo en Salud</w:t>
        <w:tab/>
        <w:t>10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tección Financiera en Salud</w:t>
        <w:tab/>
        <w:t>10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Relaciones Institucionales</w:t>
        <w:tab/>
        <w:t>1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del Consejo Nacional de Salud</w:t>
        <w:tab/>
        <w:t>1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laciones Internacionales</w:t>
        <w:tab/>
        <w:t>1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para la Descentralización Hospitalaria</w:t>
        <w:tab/>
        <w:t>1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del Consejo Nacional Contra las Adicciones</w:t>
        <w:tab/>
        <w:t>1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Técnica en Adicciones y Salud Mental</w:t>
        <w:tab/>
        <w:t>1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ordinación y Desarrollo Contra las Adicciones</w:t>
        <w:tab/>
        <w:t>1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operación y Difusión en Adicciones y Salud Mental</w:t>
        <w:tab/>
        <w:t>1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ción General de Planeación Estratégica</w:t>
        <w:tab/>
        <w:t>10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Información y Evaluación del Desempeño</w:t>
        <w:tab/>
        <w:t>10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Análisis y Diseño de Políticas de Salud</w:t>
        <w:tab/>
        <w:t>103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según capítulo de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de Ampliación de Cobertura</w:t>
        <w:tab/>
        <w:t>1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de Desarrollo Humano Oportunidades - Componente de Salud</w:t>
        <w:tab/>
        <w:t>10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  <w:tab/>
        <w:t>1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Indigenista</w:t>
        <w:tab/>
        <w:t>11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- FASSA (Ramo 33)</w:t>
        <w:tab/>
        <w:t>11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ortaciones estatales para los servicios de salud</w:t>
        <w:tab/>
        <w:t>112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por capitulo y concepto según clasificación                                          económica del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  <w:t>11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  <w:t>11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  <w:t>1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  <w:t>12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  <w:t>12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</w:t>
        <w:tab/>
        <w:t>12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  <w:t>12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  <w:t>12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  <w:t>13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  <w:t>13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  <w:t>13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  <w:t>13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  <w:t>13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  <w:t>14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  <w:t>14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  <w:t>1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</w:t>
        <w:tab/>
        <w:t>14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  <w:t>14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  <w:t>15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  <w:t>15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  <w:t>15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  <w:t>15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</w:t>
        <w:tab/>
        <w:t>15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  <w:t>16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  <w:t>16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  <w:t>16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  <w:t>16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  <w:t>16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  <w:t>17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  <w:t>17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</w:t>
        <w:tab/>
        <w:t>17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  <w:t>17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  <w:t>179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según clasificación económica del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ía de Salud (Ramo 12) por unidad administrativa</w:t>
        <w:tab/>
        <w:t>18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de Ampliación de Cobertura</w:t>
        <w:tab/>
        <w:t>18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de Desarrollo Humano Oportunidades - Componente de Salud</w:t>
        <w:tab/>
        <w:t>18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 Oportunidades</w:t>
        <w:tab/>
        <w:t>18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Indigenista</w:t>
        <w:tab/>
        <w:t>18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  <w:t>18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ortaciones estatales para los servicios de salud</w:t>
        <w:tab/>
        <w:t>189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según tipo de unidad en las instituciones que prestan                                    atención médica a población no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ejercido según tipo de unidad en las instituciones que proporcionan                             atención médica a población no asegurada por entidad federativa</w:t>
        <w:tab/>
        <w:t>193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uotas de recuper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otas de recuperación por entidad federativa</w:t>
        <w:tab/>
        <w:t>1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otas de recuperación de hospitales centrales e institutos nacionales</w:t>
        <w:tab/>
        <w:t>198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blación asegurada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autorizado, modificado y ejercido para población asegurada                                      por actividad institucion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  <w:t>20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  <w:t>20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  <w:t>2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  <w:t>2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  <w:t>21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</w:t>
        <w:tab/>
        <w:t>21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  <w:t>21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  <w:t>21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  <w:t>2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  <w:t>22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  <w:t>22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  <w:t>22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  <w:t>22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  <w:t>22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  <w:t>23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  <w:t>23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</w:t>
        <w:tab/>
        <w:t>23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  <w:t>23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  <w:t>23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  <w:t>24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  <w:t>24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  <w:t>2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</w:t>
        <w:tab/>
        <w:t>24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  <w:t>24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  <w:t>25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  <w:t>25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  <w:t>25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  <w:t>25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  <w:t>25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  <w:t>26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</w:t>
        <w:tab/>
        <w:t>26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  <w:t>26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  <w:t>267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autorizado, modificado y ejercido para población  asegurada                                           por entidad federa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27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  <w:t>27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27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274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por capitulo y concepto según clasificación económica                               del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27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  <w:t>27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  <w:t>27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  <w:t>28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  <w:t>28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</w:t>
        <w:tab/>
        <w:t>28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  <w:t>28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  <w:t>28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  <w:t>28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  <w:t>28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  <w:t>28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  <w:t>28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  <w:t>28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  <w:t>29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  <w:t>29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  <w:t>29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</w:t>
        <w:tab/>
        <w:t>29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  <w:t>29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  <w:t>29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  <w:t>2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  <w:t>2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  <w:t>29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</w:t>
        <w:tab/>
        <w:t>2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  <w:t>30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  <w:t>3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  <w:t>3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  <w:t>30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  <w:t>30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  <w:t>30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  <w:t>30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</w:t>
        <w:tab/>
        <w:t>3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  <w:t>30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  <w:t>309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Presupuesto ejercido según capítulo de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31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  <w:t>31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31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316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según clasificación económica del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3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  <w:t>32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32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322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Presupuesto ejercido según tipo de unidad en las instituciones que proporcionan atención médica a población asegurada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ejercido según tipo de unidad en las instituciones que proporcionan atención médica a población asegurada por entidad federativa</w:t>
        <w:tab/>
        <w:t>325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losario y abreviatur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sario</w:t>
        <w:tab/>
        <w:t>32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eviaturas</w:t>
        <w:tab/>
        <w:t>332</w:t>
      </w:r>
    </w:p>
    <w:p>
      <w:pPr>
        <w:pStyle w:val="Normal"/>
        <w:tabs>
          <w:tab w:val="clear" w:pos="708"/>
          <w:tab w:val="right" w:pos="8441" w:leader="none"/>
          <w:tab w:val="right" w:pos="9645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1259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ÍNDICE</w:t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apítulo</w:t>
      <w:tab/>
      <w:t>Página</w:t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39:00Z</dcterms:created>
  <dc:creator>Juan Carlos Riveros Alva</dc:creator>
  <dc:description/>
  <dc:language>en-US</dc:language>
  <cp:lastModifiedBy>VMVAZQUEZ</cp:lastModifiedBy>
  <cp:lastPrinted>2003-11-17T14:43:00Z</cp:lastPrinted>
  <dcterms:modified xsi:type="dcterms:W3CDTF">2004-10-21T18:39:00Z</dcterms:modified>
  <cp:revision>2</cp:revision>
  <dc:subject/>
  <dc:title>Población no asegurada</dc:title>
</cp:coreProperties>
</file>