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POBLACIÓN NO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NO ASEGURADA POR ACTIVIDAD INSTITUCION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NO ASEGURADA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 POBLACIÓN NO ASEGURADA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ACTIVIDAD INSTITUCIONAL AGREG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RAMO 12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ARA POBLACIÓN NO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UNIDAD ADMINIST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 POBLACIÓN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NO ASEGURADA POR UNIDADES CENTRALE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CAPÍTULO Y CONCEP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CAPITULO Y CONCEPTO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TIPO</w:t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DE UNIDAD EN LAS INSTITUCIONES QUE PRESTAN ATENCIÓN MÉDICA 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BLACIÓN NO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CUOTAS DE RECUPERACIÓN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POBLACIÓN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ACTIVIDAD INSTITUCION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CAPITULO Y CONCEPTO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SEGÚN TIPO DE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UNIDAD EN LAS INSTITUCIONES QUE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OPORCIONAN ATENCIÓN MÉDICA 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BLACIÓN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LOSARIO Y</w:t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0:00Z</dcterms:created>
  <dc:creator>Secretaria de Salud</dc:creator>
  <dc:description/>
  <dc:language>en-US</dc:language>
  <cp:lastModifiedBy>VMVAZQUEZ</cp:lastModifiedBy>
  <cp:lastPrinted>2003-11-14T19:31:00Z</cp:lastPrinted>
  <dcterms:modified xsi:type="dcterms:W3CDTF">2004-10-21T18:40:00Z</dcterms:modified>
  <cp:revision>2</cp:revision>
  <dc:subject/>
  <dc:title>PRESUPUESTO AUTORIZADO, MODIFICADO Y EJERCIDO PARA POBLACIÓN NO ASEGURADA</dc:title>
</cp:coreProperties>
</file>