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ÍA DE SALUD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R. JULIO FRENK MO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SANTIAGO LEVY ALGAZ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 SEGURIDAD Y SERVICI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CIALES DE LOS TRABAJADORES DEL EST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BENJAMÍN GONZÁLEZ ROAR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TRÓLEOS MEXICAN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RAÚL MUÑOZ LE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NACIONAL INDIGENIST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ROP. ARNULFO EMBRIZ OSORI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SISTEMA NACIONAL DE INFORMACIÓN EN SALUD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ÍA DE SALU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. RAFAEL LOZANO ASCENCIO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IRECTOR GENERAL DE INFORMACIÓN EN SAL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  <w:t>RÉGIMEN DE SEGURIDAD SOCI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 JORGE MORA AGUILAR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ORDINADOR DE PRESUPUESTO, CONTABILIDAD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Y EVALUACIÓN FINANCIER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AÚL OROZCO AGUILAR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ITULAR DE LA DIVISIÓN DE DESARROLLO E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TEGRACIÓN DE SISTEM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RÉGIMEN DE OPORTUNIDAD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. JAVIER CABRAL SOTO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ORDINADOR GENER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. MARIO MUNGUÍA RAMÍREZ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EFE DE LA DIVISIÓN DE PLANEACIÓ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PEDRO IGNACIO VÁSQUEZ COLMENARES GUZMÁN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UBDIRECTOR GENERAL DE FINANZAS DEL ISSSTE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HILDA MORALES MOLINA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EFA DE SERVICIOS DE ESTADÍSTICA INSTITUCION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TRÓLEOS MEXICAN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. VÍCTOR MANUEL VÁZQUEZ ZARATE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UBDIRECTOR COORPORATIVO DE SERVICIOS MÉDICO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ALFREDO REYNA ANGEL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UBGERENTE DE FINANZA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TO NACIONAL INDIGENIST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 JOSÉ LUIS TAPIA HERRERA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 JUAN CIGARROA ARIAS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EFE DEL DEPARTAMENTO DE CONTROL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ESUPUESTAL Y CONTABILIDAD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CIÓN GENERAL DE PROGRAMACIÓN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GANIZACIÓN Y PRESUPUEST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TRO. FERNANDO J. CHACÓN SOSA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IRECTOR GENERAL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 ANGEL LUIS RIVERA HERNÁNDEZ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IRECTOR DE CONTROL DEL PRESUPUEST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 ROSA MARIA VIVANCO OSNAYA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NTROL DE GESTIÓN Y SEGUIMIENT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CIÓN GENERAL DE EQUIDAD 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ARROLLO EN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ALEJANDRO KELLY LÓPEZ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IRECTOR DE GESTIÓN Y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 MARIA REMEDIOS FLORES NUÑEZ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EFE DEL DEPARTAMENTO DEL EJERCICIO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PRESUPUESTO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r>
        <w:br w:type="page"/>
      </w:r>
    </w:p>
    <w:p>
      <w:pPr>
        <w:pStyle w:val="Heading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SECRETARÍA DE SALUD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DR. JULIO FRENK MORA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SECRETARIO DE SALUD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ENRIQUE RUELAS BARAJA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ECRETARIO DE INNOVACIÓN Y CALIDAD</w:t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ROBERTO TAPIA CONYER</w:t>
            </w:r>
          </w:p>
          <w:p>
            <w:pPr>
              <w:pStyle w:val="Heading"/>
              <w:rPr/>
            </w:pPr>
            <w:r>
              <w:rPr>
                <w:b/>
                <w:sz w:val="20"/>
              </w:rPr>
              <w:t>SUBSECRETARIO DE PREVENCIÓN Y PROTECCIÓN DE LA SALUD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MARIA EUGENIA DE LEÓN-MAY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ECRETARIA DE ADMINISTRACIÓN Y FINANZA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JAIME SEPÚLVEDA AMOR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DOR GENERAL DE LOS INSTITUTOS NACIONALES DE SALUD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CRISTOBAL RUIZ GAYTAN LOPEZ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RETARIO TECNICO DEL CONSEJO NACIONAL CONTRA LAS ADICCIONE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R. EDUARDO GONZÁLEZ PIER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ULAR DE LA UNIDAD DE PLANEACIÓN ESTRATEGICA Y ANÁLISIS ECONÓMICO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IGNACIO IBARRA ESPINOSA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GENERAL DE ASUNTOS JURÍDICO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IC. ADRIANA CUEVAS ARGUMEDO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TOR GENERAL DE COMUNICACIÓN SOCIAL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DR. RAFAEL LOZANO ASCENCIO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 xml:space="preserve">DIRECTOR GENERAL DE INFORMACIÓN 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EN SALU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"/>
        <w:rPr>
          <w:sz w:val="22"/>
        </w:rPr>
      </w:pPr>
      <w:r>
        <w:rPr>
          <w:sz w:val="22"/>
        </w:rPr>
        <w:t>DR. OCTAVIO GÓMEZ DANTÉ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TOR GENERAL D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VALUACIÓN DEL DESEMPEÑ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MTRA. MARÍA FERNANDA MERINO JUÁREZ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DIRECTORA DE INFORMACIÓN EN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RECURSOS PARA LA SALUD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sz w:val="22"/>
        </w:rPr>
        <w:t>LIC. VANESSA MARIA VÁZQUEZ</w:t>
      </w:r>
      <w:r>
        <w:rPr>
          <w:b/>
          <w:sz w:val="22"/>
        </w:rPr>
        <w:t xml:space="preserve"> </w:t>
      </w:r>
      <w:r>
        <w:rPr>
          <w:sz w:val="22"/>
        </w:rPr>
        <w:t>MESEGUER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DIRECTORA DE INFORM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NCIER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LIC. CARLOS L. SOSA MANZA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DIRECTOR DE INFORMACIÓN D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 Y MATERIAL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LIC. LOURDES SANTOSCOY RÁBA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ESIONAL EJECUTIV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LIC. MALUIN GABRIELA  ALARCÓN GÓMEZ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FE DEPARTAMENTO DE ANÁLIS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 INFORMACIÓN FINANCIER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ANTROP. RAÚL MIRANDA OCAMPO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PROFESIONAL EJECUTIV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"/>
        <w:rPr>
          <w:b/>
          <w:b/>
          <w:sz w:val="19"/>
        </w:rPr>
      </w:pPr>
      <w:r>
        <w:rPr>
          <w:b/>
          <w:sz w:val="19"/>
        </w:rPr>
        <w:t>SISTEMA NACIONAL DE SALUD</w:t>
      </w:r>
    </w:p>
    <w:p>
      <w:pPr>
        <w:pStyle w:val="Normal"/>
        <w:rPr>
          <w:rFonts w:ascii="Arial" w:hAnsi="Arial" w:cs="Arial"/>
          <w:b/>
          <w:b/>
          <w:sz w:val="19"/>
          <w:lang w:val="es-MX"/>
        </w:rPr>
      </w:pPr>
      <w:r>
        <w:rPr>
          <w:rFonts w:cs="Arial" w:ascii="Arial" w:hAnsi="Arial"/>
          <w:b/>
          <w:sz w:val="19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lang w:val="es-MX"/>
        </w:rPr>
      </w:pPr>
      <w:r>
        <w:rPr>
          <w:rFonts w:cs="Arial" w:ascii="Arial" w:hAnsi="Arial"/>
          <w:b/>
          <w:sz w:val="19"/>
          <w:lang w:val="es-MX"/>
        </w:rPr>
        <w:t>ENTIDADES FEDERATIVA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VÍCTOR MANUEL MURILLO SÁNCH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OBED RICARDEZ MARTÍN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MARTHA ALICIA LOZANO ÁLVAR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A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TEC. JUAN RAÚL PÉREZ GONZÁL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PROGRAMACIÓN, ORGANIZACIÓN Y PRESUPUEST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AJA CALIFORNI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ALFONSO RODRÍGUEZ MANZANED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DIRECTOR DE ORGANIZACIÓN, PROGRAMACIÓN Y PRESUPUEST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. RAMÓN MARTÍN OCHOA VELARDE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PROGRAMACIÓN Y PRESUPUEST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AJA CALIFORNIA SUR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MIGUEL ANGEL ALONSO CONTRERA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HÉCTOR ROMERO GARCÍ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G. SILVIA YAZMÍN CERVANTES COT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JEFE DE DEPARTAMENTO DE PLANEACIÓN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MPECHE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JOSÉ A. ESQUIVEL CASTILL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PABLO FABIAN PERALT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 DE PROGRAMACIÓN, ORGANIZACIÓN Y PRESUPUEST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AHUIL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. MÓNICA HERNÁNDEZ CUEST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JOSÉ INÉS ESCOBEDO VELÁZQU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MARIO LÓPEZ FUENTE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 DE FINANZA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LIM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LETICIA BEJAR MALDONAD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ULISES CALEB HERRERA NUÑ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. ALBERTO MALDONAD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SISTEMATIZACIÓN DEL PAG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IAPAS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PERLA MARIA RODRÍGUEZ TELL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JOSE LUIS MARTÍNEZ SAAVEDR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, INFORMACIÓN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. MARGARITA NAVARRETE SALCED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A DE PLANEACIÓN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G. DÉBORA FABIOLA GÁLVEZ REND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JEFE DE DEPARTAMENTO DE SEGUIMIENTO PRESUPUEST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IHUAHU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CESAR ENRIQUE TOLEDO FRANC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JAVIER LOZANO HERRER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 xml:space="preserve">DIRECTOR DE COORDINACIÓN Y DESARROLLO Y DIRECTOR DEL 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PROGRAMA DE AMPLIACIÓN DE COBERTUR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LORENZO BALCAZAR QUINTAN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DESARROLLO DEL PRIMER NIVEL DE ATEN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GABRIELA GUTIÉRREZ NAV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A DE PROGRAMACIÓN Y PRESUPUEST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STRITO FEDERAL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MTRA. ANGÉLICA IVONNE CISNEROS LUJÁ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GENERAL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MTRA. MARTHA VELÁZQUEZ ZARATE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ADMINISTRACIÓN Y FINANZA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URANG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MANUEL GUERRERO REYE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ALFONSO PERALES VARGA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A. MAGDALENA CENTENO TINOC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A DE PROGRAMACIÓN Y DESARROLL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.A.E. REYNA OLIVA CASTR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A DE RECURSOS MATERIALES Y FINANCIERO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UANAJUAT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.A.E. FRANCISCO JAVIER GONZÁLEZ ÁLVAR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GENERAL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.R.I. LILLIANA IVONNE CUETO RAMO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UERRER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ANA MARIA CASTILLEJA MENDIET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SECRETARIA DE ADMINISTRACIÓN Y FINANZA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VÍCTOR HUGO PÉREZ SÁNCH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PASCUAL LUN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IDALG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JALIM BULOS KURI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 Y FINANZA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LUIS E. DÍAZ PÉR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RAÚL LÓPEZ MONTIE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 DEPARTAMENTO DE PRESUPUEST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ALISC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.A.E. MARTHA ELENA BENAVIDES HERNÁND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GENERAL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ARTURO MUZQUIZ PEÑ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STADO DE MÉXIC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HÉCTOR ALEJANDRO GUTIÉRREZ ORDÁ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FINANZAS Y PLANEACIÓN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JORGE HUGO PAVÓN ROMER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A. SILVIA PATIÑO ORTÍ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COORDINADORA DE CUENTAS NACIONALE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ICHOACÁN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MARIO ALBERTO ZARAZUA ORTEG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ALEJANDRO MOLINA GARCÍ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JOSÉ LUIS VÁZQUEZ HERNÁND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AUXILIAR DEL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RELOS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ALFONSO LLACA GALVÁ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A. VICTORIA FERNÁNDEZ GUERRER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MARCOS LIZARDI BAZÁ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YARIT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ARMANDO VARGAS ARAG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 DE PLANEACIÓN, ESTADÍSTICA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NUEVO LE</w:t>
      </w:r>
      <w:r>
        <w:rPr>
          <w:rFonts w:cs="Arial" w:ascii="Arial" w:hAnsi="Arial"/>
          <w:b/>
          <w:sz w:val="18"/>
          <w:lang w:val="es-MX"/>
        </w:rPr>
        <w:t>Ó</w:t>
      </w:r>
      <w:r>
        <w:rPr>
          <w:rFonts w:cs="Arial" w:ascii="Arial" w:hAnsi="Arial"/>
          <w:b/>
          <w:sz w:val="18"/>
        </w:rPr>
        <w:t>N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JORGE ALBERTO QUINTANILLA GONZÁL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BENJAMÍN ELIZALDE AGUILER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MARIO ALBERTO LIMÓN RODRÍGU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 MARÍA OLIVIA GÓMEZ LE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INTEGRACIÓN Y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AXAC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EMILIO ESPERÓN CASTELLAN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 DEPARTAMENTO DE PLANEACIÓN Y PROGRAM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UEBL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ALAN LORIA ROSAD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FINANZAS Y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RAMÓN MONTES BARRET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QUERÉTAR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PATRICIA VÁZQUEZ CHÁV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DIRECTORA DE FINANZA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CÉSAR SÁNCHEZ RIVER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QUINTANA RO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HÉCTOR M. BAEZA ORLAYNET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JORGE ESPARZA AGUILAR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MARIA ISABEL TORRES SALA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A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N LUIS POTOSÍ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MARTHA ELBA ZÚÑIGA BARRAGÁ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ROMMEL MARTÍN FERNÁNDEZ VERAU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A. BELINDA RIVERA LEAL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JEFA DEL DEPARTAMENTO DE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INALO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FERNANDO ARMENTA QUIÑONE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UBDIRECTOR GENERAL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MA. DE LOS ANGELES CAZARES CUE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PLANEACIÓN Y DESARROLL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IC. LOURDES FAUSTO RAMÍR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PLANEACIÓN E INFORMACIÓN SECTORI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NORA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RENE NAVARRO CORONAD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GENERAL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FRANCISCO JAVIER NAVARRO GÁLV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JOSÉ ARÓN NAVARRO OLE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PROGRAM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OLGA MARTÍN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A DEL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ASCO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.E. RODOLFO CASTILLO GÓM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EMILIO VALERIO GÓM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ING. MARIA JUANA MARTÍNEZ VÁZQUEZ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MAULIPA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ROBERTO GONZÁLEZ BARB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. REMBRANT REYES NÁJER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BERTHA GUADALUPE PÉREZ BALTAZAR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ORDINADORA DE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LAXCAL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P. LUIS GABRIEL CANTÓN HERNÁND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MIGUEL ANGEL VÁSQUEZ TAMAY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ESTHER NIÑO ANGE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E DEL DEPARTAMENTO DE INTEGRACIÓN Y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ERACRUZ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LUIS FERNANDO ANTIGA TINOC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HORACIO DÍAZ CHAZARO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IC. DELIA VÁZQUEZ CASTILL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A DE DESARROLLO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SERGIO RODRÍGUEZ Y TERÁ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YUCATÁN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Q.B.B. GLADYS MARRUFO GUTIÉRREZ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MIGUEL ANGEL CICERO ANCON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CATECAS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R. JESÚS FERNÁNDEZ CANDELA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P. JAIME CORTÉS NAVÍ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ENF. MARGARITA DEL CARMEN RAMOS CASTANEDO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lang w:val="es-MX"/>
        </w:rPr>
      </w:pPr>
      <w:r>
        <w:rPr>
          <w:rFonts w:cs="Arial" w:ascii="Arial" w:hAnsi="Arial"/>
          <w:i/>
          <w:sz w:val="18"/>
          <w:lang w:val="es-MX"/>
        </w:rPr>
        <w:t>JEFA DEL DEPARTAMENTO DE EVALUACIÓN Y PROGRAMACIÓN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39:00Z</dcterms:created>
  <dc:creator>MARIA FERNANDA MERINO JUAREZ</dc:creator>
  <dc:description/>
  <dc:language>en-US</dc:language>
  <cp:lastModifiedBy>FQUIROZ</cp:lastModifiedBy>
  <cp:lastPrinted>2004-10-23T13:12:00Z</cp:lastPrinted>
  <dcterms:modified xsi:type="dcterms:W3CDTF">2004-10-23T19:13:00Z</dcterms:modified>
  <cp:revision>3</cp:revision>
  <dc:subject/>
  <dc:title>SISTEMA NACIONAL DE SALUD</dc:title>
</cp:coreProperties>
</file>