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/>
        <w:t>POBL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/>
      </w:pPr>
      <w:r>
        <w:rPr/>
        <w:t xml:space="preserve">SERVICIOS OTORGADOS 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OR INSTITUCIÓN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I.1 SERVICIOS AMBULATORIOS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I.2 SERVICIOS HOSPITALARIOS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I.3 SERVICIOS AUXILIARES DE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IAGNÓSTICO Y TRATAMIENTO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5"/>
        </w:numPr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PROGRAMAS SUSTANTIVO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5"/>
        <w:numPr>
          <w:ilvl w:val="0"/>
          <w:numId w:val="0"/>
        </w:numPr>
        <w:ind w:left="3192" w:hanging="0"/>
        <w:jc w:val="left"/>
        <w:rPr>
          <w:b w:val="false"/>
          <w:b w:val="false"/>
          <w:bCs w:val="false"/>
        </w:rPr>
      </w:pPr>
      <w:r>
        <w:rPr/>
        <w:t xml:space="preserve">III. 1 SALUD REPRODUCTIVA 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Y DE LA MUJER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5"/>
        <w:numPr>
          <w:ilvl w:val="0"/>
          <w:numId w:val="2"/>
        </w:numPr>
        <w:rPr/>
      </w:pPr>
      <w:r>
        <w:rPr/>
        <w:t>2  ATENCIÓN A LA SALUD DEL NIÑO</w:t>
      </w:r>
    </w:p>
    <w:p>
      <w:pPr>
        <w:pStyle w:val="Normal"/>
        <w:ind w:left="2832" w:firstLine="708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>VACUNACION UNIVERSAL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4"/>
        </w:numPr>
        <w:rPr/>
      </w:pPr>
      <w:r>
        <w:rPr/>
        <w:t>3  ATENCIÓN A LA SALUD DEL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DULTO Y DEL ANCIANO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II. 4 SALUD BUCAL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40"/>
        </w:rPr>
        <w:t>III. 5  MICOBACTERIOSI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40"/>
        </w:rPr>
        <w:t>III.  6 ACCIDENTE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4"/>
        </w:numPr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SISTENCIA SOCIAL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4"/>
        </w:numPr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NDICADORES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numPr>
          <w:ilvl w:val="0"/>
          <w:numId w:val="4"/>
        </w:numPr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EGURO POPULAR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GLOSARIO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40"/>
        </w:rPr>
        <w:t>BIBLIOGRAFÍ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Nota metodológic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breviaturas</w:t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oletín de Información Estadística, No 31, Volumen III, año 2011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Servicios otorgados y Programas Sustantivos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 terminó de imprimir el mes de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los TALLERES GRAFICOS DE MEXICO,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v. Canal del Norte No. 80, Colonia Felipe Pescador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legación Cuauhtémoc,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l tiro consta de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4973"/>
        </w:tabs>
        <w:ind w:left="4973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right"/>
      <w:outlineLvl w:val="4"/>
    </w:pPr>
    <w:rPr>
      <w:rFonts w:ascii="Arial" w:hAnsi="Arial" w:cs="Arial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8:16:00Z</dcterms:created>
  <dc:creator>Luisa Martha Hernández Gamboa</dc:creator>
  <dc:description/>
  <cp:keywords/>
  <dc:language>en-US</dc:language>
  <cp:lastModifiedBy>LCID</cp:lastModifiedBy>
  <cp:lastPrinted>2006-08-11T14:44:00Z</cp:lastPrinted>
  <dcterms:modified xsi:type="dcterms:W3CDTF">2012-11-13T19:00:00Z</dcterms:modified>
  <cp:revision>5</cp:revision>
  <dc:subject/>
  <dc:title>SISTEMA NACIONAL DE SALUD</dc:title>
</cp:coreProperties>
</file>