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rPr>
          <w:b/>
          <w:b/>
          <w:smallCaps/>
          <w:sz w:val="28"/>
        </w:rPr>
      </w:pPr>
      <w:r>
        <w:rPr>
          <w:b/>
          <w:smallCaps/>
          <w:sz w:val="28"/>
        </w:rPr>
        <w:t>ABREVIATURAS</w:t>
      </w:r>
    </w:p>
    <w:p>
      <w:pPr>
        <w:pStyle w:val="Normal"/>
        <w:ind w:left="2410" w:hanging="241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Instituciones de Salud</w:t>
      </w:r>
    </w:p>
    <w:p>
      <w:pPr>
        <w:pStyle w:val="Normal"/>
        <w:spacing w:before="120" w:after="0"/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</w:t>
        <w:tab/>
        <w:t>Instituto Mexicano del Seguro Social – Régimen  Ordinari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-OPORTUNIDADES</w:t>
        <w:tab/>
        <w:t>Instituto Mexicano del Seguro Social – Régimen Oportunidades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SSTE</w:t>
        <w:tab/>
        <w:t>Instituto de Seguridad y Servicios Sociales de los Trabajadores del Estad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MEX</w:t>
        <w:tab/>
        <w:t xml:space="preserve">Petróleos Mexicanos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DENA</w:t>
        <w:tab/>
        <w:t xml:space="preserve">Secretaría de la Defensa Nacional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MAR</w:t>
        <w:tab/>
        <w:t>Secretaría de Mar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cios Estatales de Salud*</w:t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SSSSPEA </w:t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SSTECALI</w:t>
        <w:tab/>
        <w:t xml:space="preserve">Instituto de Seguridad y Servicios Sociales de los Trabajadores del Gobierno y municipios del Estado de Baja Californi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STECH</w:t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C-METRO</w:t>
        <w:tab/>
        <w:t>Sistema de Transporte Colectivo. Metro. Distrito Federal.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SSEMYM </w:t>
        <w:tab/>
        <w:t xml:space="preserve">Instituto de Seguridad Social del Estado de México y Municipios. 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SSSTEP </w:t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SSSTESON </w:t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SSET </w:t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e refiere a la seguridad social para los trabajadores del estado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2:36:00Z</dcterms:created>
  <dc:creator>DGEI</dc:creator>
  <dc:description/>
  <dc:language>en-US</dc:language>
  <cp:lastModifiedBy>Luisa Martha Gamboa Hernández</cp:lastModifiedBy>
  <cp:lastPrinted>2004-11-26T14:20:00Z</cp:lastPrinted>
  <dcterms:modified xsi:type="dcterms:W3CDTF">2005-10-19T22:36:00Z</dcterms:modified>
  <cp:revision>2</cp:revision>
  <dc:subject/>
  <dc:title>Abreviatu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64139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