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PRESENTACIÓN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SÍNTESIS EJECUTIVA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I. DATOS HISTÓRICOS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ind w:left="2832" w:hanging="0"/>
        <w:jc w:val="righ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Il. EGRESOS HOSPITALARIOS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ind w:left="2832" w:hanging="0"/>
        <w:jc w:val="righ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III. DEFUNCIONES HOSPITALARIAS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ind w:left="2832" w:hanging="0"/>
        <w:jc w:val="righ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VI. GLOSARIO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ind w:left="2832" w:hanging="0"/>
        <w:jc w:val="righ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IV. ANEXOS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V. ABREVIATURAS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VII. BIBLIOGRAFÍA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ind w:left="2832" w:hanging="0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VIII. POBLACIÓN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07:00Z</dcterms:created>
  <dc:creator>DCASTRO</dc:creator>
  <dc:description/>
  <dc:language>en-US</dc:language>
  <cp:lastModifiedBy>Gerardo Juvencio Trejo Resendiz</cp:lastModifiedBy>
  <cp:lastPrinted>2006-07-25T10:22:00Z</cp:lastPrinted>
  <dcterms:modified xsi:type="dcterms:W3CDTF">2013-11-07T20:07:00Z</dcterms:modified>
  <cp:revision>2</cp:revision>
  <dc:subject/>
  <dc:title>SÍNTESIS EJECUTIVA</dc:title>
</cp:coreProperties>
</file>