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PRESENTACIÓN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SÍNTESIS EJECUTIV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 xml:space="preserve">I.   DATOS HISTÓRICOS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2832" w:hanging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 xml:space="preserve">Il.   EGRESOS HOSPITALARIOS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II. MORTALIDAD HOSPITALARI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ind w:left="5664" w:hanging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. GLOSARIO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IV. ANEXOS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. ABREVIATURAS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BIBLIOGRAFI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  <w:t>VIII. POBLACIÓ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18:00Z</dcterms:created>
  <dc:creator>DCASTRO</dc:creator>
  <dc:description/>
  <cp:keywords/>
  <dc:language>en-US</dc:language>
  <cp:lastModifiedBy>DANIEL CASTRO</cp:lastModifiedBy>
  <cp:lastPrinted>2005-10-31T13:30:00Z</cp:lastPrinted>
  <dcterms:modified xsi:type="dcterms:W3CDTF">2005-12-12T23:03:00Z</dcterms:modified>
  <cp:revision>3</cp:revision>
  <dc:subject/>
  <dc:title>SÍNTESIS EJECUTIVA</dc:title>
</cp:coreProperties>
</file>