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ÍNDICE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esentación</w:t>
        <w:tab/>
        <w:t>9</w:t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íntesis ejecutiva</w:t>
        <w:tab/>
        <w:t>11</w:t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.</w:t>
        <w:tab/>
        <w:t>Datos Históricos</w:t>
        <w:tab/>
        <w:t>19</w:t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l.</w:t>
        <w:tab/>
        <w:t>Egresos hospitalarios</w:t>
        <w:tab/>
        <w:t>25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Institución</w:t>
        <w:tab/>
        <w:t>27</w:t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gún entidad federativa</w:t>
        <w:tab/>
        <w:t>28</w:t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gún grupos de causas detallada</w:t>
        <w:tab/>
        <w:t>29</w:t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gún grupo de causa</w:t>
        <w:tab/>
        <w:t>34</w:t>
      </w:r>
    </w:p>
    <w:p>
      <w:pPr>
        <w:pStyle w:val="Normal"/>
        <w:tabs>
          <w:tab w:val="clear" w:pos="708"/>
          <w:tab w:val="right" w:pos="9180" w:leader="none"/>
        </w:tabs>
        <w:ind w:left="144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entidad federativa</w:t>
        <w:tab/>
        <w:t>35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sexo según grupo de causa</w:t>
        <w:tab/>
        <w:t>67</w:t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institución</w:t>
        <w:tab/>
        <w:t>68</w:t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entidad federativa</w:t>
        <w:tab/>
        <w:t>75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grupos de edad y días estancia, según grupo de causa</w:t>
        <w:tab/>
        <w:t>109</w:t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institución y por sexo</w:t>
        <w:tab/>
        <w:t>110</w:t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entidad federativa y por sexo</w:t>
        <w:tab/>
        <w:t>133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incipales causas</w:t>
        <w:tab/>
        <w:t>201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adísticas</w:t>
        <w:tab/>
        <w:t>225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right" w:pos="91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right" w:pos="91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Il.</w:t>
        <w:tab/>
        <w:t xml:space="preserve">Mortalidad hospitalaria </w:t>
        <w:tab/>
        <w:t>227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Institución</w:t>
        <w:tab/>
        <w:t>229</w:t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Según entidad federativa </w:t>
        <w:tab/>
        <w:t>231</w:t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gún grupos de causas detallada</w:t>
        <w:tab/>
        <w:t>232</w:t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gún grupos de causas</w:t>
        <w:tab/>
        <w:t>236</w:t>
      </w:r>
    </w:p>
    <w:p>
      <w:pPr>
        <w:pStyle w:val="Normal"/>
        <w:tabs>
          <w:tab w:val="clear" w:pos="708"/>
          <w:tab w:val="right" w:pos="9180" w:leader="none"/>
        </w:tabs>
        <w:ind w:left="144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entidad federativa</w:t>
        <w:tab/>
        <w:t>237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sexo según grupo de causa</w:t>
        <w:tab/>
        <w:t>269</w:t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institución</w:t>
        <w:tab/>
        <w:t>270</w:t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entidad federativa</w:t>
        <w:tab/>
        <w:t>276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grupos de edad y días estancia, según grupo de causa</w:t>
        <w:tab/>
        <w:t>310</w:t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institución y por sexo</w:t>
        <w:tab/>
        <w:t>311</w:t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entidad federativa y por sexo</w:t>
        <w:tab/>
        <w:t>331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incipales causas según grupo e institución</w:t>
        <w:tab/>
        <w:t>399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adísticas de mortalidad hospitalaria</w:t>
        <w:tab/>
        <w:t>4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right" w:pos="91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V.</w:t>
        <w:tab/>
        <w:t>Anexos</w:t>
        <w:tab/>
        <w:t>421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/>
      </w:pPr>
      <w:r>
        <w:rPr>
          <w:rFonts w:cs="Arial" w:ascii="Arial" w:hAnsi="Arial"/>
          <w:lang w:val="es-MX"/>
        </w:rPr>
        <w:t>Grupos de causas para morbilidad</w:t>
        <w:tab/>
        <w:t>422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/>
      </w:pPr>
      <w:r>
        <w:rPr>
          <w:rFonts w:cs="Arial" w:ascii="Arial" w:hAnsi="Arial"/>
          <w:lang w:val="es-MX"/>
        </w:rPr>
        <w:t>Grupos de causas para mortalidad</w:t>
        <w:tab/>
        <w:t>427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right" w:pos="91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.</w:t>
        <w:tab/>
        <w:t xml:space="preserve">  Abreviaturas</w:t>
        <w:tab/>
        <w:t>431</w:t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I.</w:t>
        <w:tab/>
        <w:t xml:space="preserve">  Glosario</w:t>
        <w:tab/>
        <w:t>435</w:t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II.  Bibliografía</w:t>
        <w:tab/>
        <w:t>439</w:t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/>
      </w:pPr>
      <w:r>
        <w:rPr>
          <w:rFonts w:cs="Arial" w:ascii="Arial" w:hAnsi="Arial"/>
          <w:lang w:val="es-MX"/>
        </w:rPr>
        <w:t>VIII. Población total a mitad de cada año, por sexo</w:t>
        <w:tab/>
        <w:t>443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  <w:lang w:val="es-ES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i/>
      <w:kern w:val="0"/>
      <w:sz w:val="28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05:35:00Z</dcterms:created>
  <dc:creator>Esteban López Escorcia</dc:creator>
  <dc:description/>
  <cp:keywords/>
  <dc:language>en-US</dc:language>
  <cp:lastModifiedBy>DANIEL CASTRO</cp:lastModifiedBy>
  <cp:lastPrinted>2005-12-08T21:31:00Z</cp:lastPrinted>
  <dcterms:modified xsi:type="dcterms:W3CDTF">2005-12-09T03:31:00Z</dcterms:modified>
  <cp:revision>6</cp:revision>
  <dc:subject/>
  <dc:title> </dc:title>
</cp:coreProperties>
</file>