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GLOSARIO DE TÉRMINOS</w:t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8"/>
        <w:gridCol w:w="6988"/>
      </w:tblGrid>
      <w:tr>
        <w:trPr/>
        <w:tc>
          <w:tcPr>
            <w:tcW w:w="19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 xml:space="preserve">Variable </w:t>
            </w:r>
          </w:p>
        </w:tc>
        <w:tc>
          <w:tcPr>
            <w:tcW w:w="698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2"/>
                <w:szCs w:val="22"/>
              </w:rPr>
            </w:pPr>
            <w:r>
              <w:rPr>
                <w:rFonts w:cs="Arial" w:ascii="Arial (W1)" w:hAnsi="Arial (W1)"/>
                <w:b/>
                <w:bCs/>
                <w:sz w:val="22"/>
                <w:szCs w:val="22"/>
              </w:rPr>
              <w:t>Definición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fección principal 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tuación diagnosticada al final del proceso de atención de la salud como la causante primaria de la necesidad de tratamiento o estudio que tuvo el paciente. Si no se hizo ningún diagnóstico, debe seleccionarse el síntoma principal, hallazgo anormal o problema más importante como afección principal. La persona a cargo del tratamiento del paciente debe seleccionar la afección principal y todas las otras afecciones atendidas en cada episodio de atención. Incluye la enfermedad, síntoma principal, hallazgo anormal o problema más importante que motivó la atención por grupos de edad, sexo y días estanc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usa básica de defun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988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La causa básica de defunción es la enfermedad o lesión que dio  inicio a la cadena de acontecimientos patológicos que condujeron directamente a la muerte; o en su defecto se refiere a las circunstancias del accidente o violencia que produjeron la lesión fatal.</w:t>
            </w:r>
            <w:r>
              <w:rPr>
                <w:color w:val="000000"/>
                <w:sz w:val="20"/>
              </w:rPr>
              <w:t xml:space="preserve"> Incluye a la entidad patológica, enfermedad o lesión que desencadena la serie de acontecimientos o proceso morboso, que dan como resultado final la defunción de una persona presentada de acuerdo a la lista básica de la CIE por grupos de edad y sexo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1 pp. 1167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directas 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complicaciones obstétricas del embarazo (embarazo, parto y puerperio), de intervenciones, de omisiones, de tratamiento incorrecto, o de una cadena de acontecimientos originada en cualquiera de las circunstancias mencionadas. Incluye las muertes registradas por hemorragia del embarazo y parto, por toxemia del embarazo, por infección del aparato genitourinario, por parto obstruido y por complicaciones del puerper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indirectas 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una enfermedad existente desde antes del embarazo o de una enfermedad que evoluciona durante el mismo, no debidas a causas obstétricas directas pero sí agravadas por los efectos fisiológicos del embarazo. Incluye todas las muertes que resultan de una enfermedad existente desde antes del embarazo o de una enfermedad que ocurre durante el mismo, no relacionada con la gestación pero que puede complicarl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GLOSARIO DE TÉRMINOS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color w:val="000000"/>
          <w:sz w:val="27"/>
          <w:szCs w:val="27"/>
        </w:rPr>
        <w:t>Continuación</w:t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8"/>
        <w:gridCol w:w="6988"/>
      </w:tblGrid>
      <w:tr>
        <w:trPr/>
        <w:tc>
          <w:tcPr>
            <w:tcW w:w="19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98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Días de estancia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úmero de días de permanencia en el hospital de un paciente egresado; abarca los días comprendidos entre la fecha de ingreso y la fecha de egreso. Para el cálculo se cuenta el día de egreso, no ambos; por ejemplo, si un paciente ingresó el día 11 de Julio y egresó el día 18 de julio, tuvo siete días de estanci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ajardo Ortiz Guillermo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p. 51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del paci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lida del paciente internado del hospital. Puede ser por: curación, mejoría, voluntario, fuga, defunción, traslado, y por pase cuando el paciente es transferido de un servicio de internación a otro dentro del mismo hospital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61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hospital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 define como egreso hospitalario al retiro de un paciente de los servicios de internamiento de un hospital. Puede ser vivo o por defunción. No incluye este concepto los traslados internos (de un servicio a otro del mismo hospital), ni los recién nacidos sanos en el mismo. El egreso vivo puede producirse por orden médica, por salida exigida por el paciente, por traslado formal a otro centro o por fuga del paciente. En todo caso se establece la forma de egresar del paciente y se anota en su expediente con la firma del médico responsable y de los testig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t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 genérico que expresa el número de personas fallecidas en total, o por una enfermedad, en relación con la población en que se presentan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4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unción hospitalaria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uerte que ocurre durante el periodo que un paciente se encuentra hospitalizad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134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GLOSARIO DE TÉRMINOS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bCs/>
          <w:i/>
          <w:color w:val="000000"/>
          <w:sz w:val="27"/>
          <w:szCs w:val="27"/>
        </w:rPr>
        <w:t>Continuación</w:t>
      </w:r>
    </w:p>
    <w:tbl>
      <w:tblPr>
        <w:tblW w:w="505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8"/>
        <w:gridCol w:w="6988"/>
      </w:tblGrid>
      <w:tr>
        <w:trPr/>
        <w:tc>
          <w:tcPr>
            <w:tcW w:w="193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b/>
                <w:b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98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" w:hAnsi="Arial (W1)" w:cs="Arial"/>
                <w:sz w:val="20"/>
                <w:szCs w:val="20"/>
              </w:rPr>
            </w:pPr>
            <w:r>
              <w:rPr>
                <w:rFonts w:cs="Arial" w:ascii="Arial (W1)" w:hAnsi="Arial (W1)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miento vivo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miento vivo es la expulsión o extracción completa del cuerpo de su madre, independientemente de la duración del embarazo, de un producto de la concepción que, después de dicha separación, respire o de cualquier otra señal de vida, como latidos del corazón, pulsaciones del cordón umbilical, o movimientos efectivos de los músculos de contracción voluntaria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S, CIE-10 Vol. 2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0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iodo perina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periodo perinatal comienza a las 22 semanas completas (154 días) de gestación (el tiempo cuando el peso al nacer es normalmente de 500 g.) y termina siete días completos después del nacimiento. 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2, pp. 132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ta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relacionando la totalidad de las muertes por una, varias o todas las causas, en un periodo y área geográfica determinadas, con la población total.</w:t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1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7" w:hRule="atLeast"/>
        </w:trPr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talidad hospitala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98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elación porcentual entre el número de las defunciones ocurridas en el hospital a pacientes internados durante un periodo y los egresos (altas y defunciones) en el mismo peri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órmula es la sigu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sa mortalidad  =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° de muertes en perio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ospitalaria           N° egresos en perío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5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BIBLIOGRAFÍ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JARDO ORTIZ, </w:t>
      </w:r>
      <w:r>
        <w:rPr>
          <w:rFonts w:cs="Arial" w:ascii="Arial" w:hAnsi="Arial"/>
          <w:sz w:val="22"/>
          <w:szCs w:val="22"/>
        </w:rPr>
        <w:t xml:space="preserve">Guillermo. </w:t>
      </w:r>
      <w:r>
        <w:rPr>
          <w:rFonts w:cs="Arial" w:ascii="Arial" w:hAnsi="Arial"/>
          <w:i/>
          <w:sz w:val="22"/>
          <w:szCs w:val="22"/>
        </w:rPr>
        <w:t>Diccionario Terminológico de Administración de la Atención Médica.</w:t>
      </w:r>
      <w:r>
        <w:rPr>
          <w:rFonts w:cs="Arial" w:ascii="Arial" w:hAnsi="Arial"/>
          <w:sz w:val="22"/>
          <w:szCs w:val="22"/>
        </w:rPr>
        <w:t xml:space="preserve"> México, Salvat Mexicana de Ediciones, S.A. de C.V., 1983, 290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2, Washington, D.C., 1995, 161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1, Washington, D.C., 1995, 1175 pp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//www.salud.gob.mx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Salud, Información en Salud, Documentos técnicos, Otra información, Glosario, Daños a la salud.</w:t>
      </w:r>
    </w:p>
    <w:sectPr>
      <w:type w:val="nextPage"/>
      <w:pgSz w:w="12240" w:h="15840"/>
      <w:pgMar w:left="1701" w:right="170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13:00Z</dcterms:created>
  <dc:creator>ELOPEZ</dc:creator>
  <dc:description/>
  <cp:keywords/>
  <dc:language>en-US</dc:language>
  <cp:lastModifiedBy>Juan Carlos Riveros Alva</cp:lastModifiedBy>
  <cp:lastPrinted>2005-12-12T16:51:00Z</cp:lastPrinted>
  <dcterms:modified xsi:type="dcterms:W3CDTF">2005-12-22T01:06:00Z</dcterms:modified>
  <cp:revision>8</cp:revision>
  <dc:subject/>
  <dc:title>Variab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