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S</w:t>
      </w:r>
      <w:r>
        <w:rPr>
          <w:rFonts w:cs="Arial" w:ascii="Arial" w:hAnsi="Arial"/>
          <w:b/>
          <w:bCs/>
          <w:sz w:val="40"/>
          <w:szCs w:val="40"/>
        </w:rPr>
        <w:t>ISTEMA</w:t>
      </w:r>
      <w:r>
        <w:rPr>
          <w:rFonts w:cs="Arial" w:ascii="Arial" w:hAnsi="Arial"/>
          <w:b/>
          <w:bCs/>
          <w:sz w:val="44"/>
          <w:szCs w:val="44"/>
        </w:rPr>
        <w:t xml:space="preserve"> N</w:t>
      </w:r>
      <w:r>
        <w:rPr>
          <w:rFonts w:cs="Arial" w:ascii="Arial" w:hAnsi="Arial"/>
          <w:b/>
          <w:bCs/>
          <w:sz w:val="40"/>
          <w:szCs w:val="40"/>
        </w:rPr>
        <w:t>ACIONAL</w:t>
      </w:r>
      <w:r>
        <w:rPr>
          <w:rFonts w:cs="Arial" w:ascii="Arial" w:hAnsi="Arial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DE</w:t>
      </w:r>
      <w:r>
        <w:rPr>
          <w:rFonts w:cs="Arial" w:ascii="Arial" w:hAnsi="Arial"/>
          <w:b/>
          <w:bCs/>
          <w:sz w:val="44"/>
          <w:szCs w:val="44"/>
        </w:rPr>
        <w:t xml:space="preserve"> S</w:t>
      </w:r>
      <w:r>
        <w:rPr>
          <w:rFonts w:cs="Arial" w:ascii="Arial" w:hAnsi="Arial"/>
          <w:b/>
          <w:bCs/>
          <w:sz w:val="40"/>
          <w:szCs w:val="40"/>
        </w:rPr>
        <w:t>ALUD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BOLETÍN DE INFORMACIÓN ESTADÍSTI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R</w:t>
      </w:r>
      <w:r>
        <w:rPr>
          <w:rFonts w:cs="Arial" w:ascii="Arial" w:hAnsi="Arial"/>
          <w:b/>
          <w:bCs/>
          <w:sz w:val="36"/>
          <w:szCs w:val="36"/>
        </w:rPr>
        <w:t>ECURSOS</w:t>
      </w:r>
      <w:r>
        <w:rPr>
          <w:rFonts w:cs="Arial" w:ascii="Arial" w:hAnsi="Arial"/>
          <w:b/>
          <w:bCs/>
          <w:sz w:val="44"/>
          <w:szCs w:val="44"/>
        </w:rPr>
        <w:t xml:space="preserve"> H</w:t>
      </w:r>
      <w:r>
        <w:rPr>
          <w:rFonts w:cs="Arial" w:ascii="Arial" w:hAnsi="Arial"/>
          <w:b/>
          <w:bCs/>
          <w:sz w:val="36"/>
          <w:szCs w:val="36"/>
        </w:rPr>
        <w:t>UMANOS,</w:t>
      </w:r>
      <w:r>
        <w:rPr>
          <w:rFonts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F</w:t>
      </w:r>
      <w:r>
        <w:rPr>
          <w:rFonts w:cs="Arial" w:ascii="Arial" w:hAnsi="Arial"/>
          <w:b/>
          <w:bCs/>
          <w:sz w:val="36"/>
          <w:szCs w:val="36"/>
        </w:rPr>
        <w:t xml:space="preserve">ÍSICOS Y </w:t>
      </w:r>
      <w:r>
        <w:rPr>
          <w:rFonts w:cs="Arial" w:ascii="Arial" w:hAnsi="Arial"/>
          <w:b/>
          <w:bCs/>
          <w:sz w:val="44"/>
          <w:szCs w:val="44"/>
        </w:rPr>
        <w:t>M</w:t>
      </w:r>
      <w:r>
        <w:rPr>
          <w:rFonts w:cs="Arial" w:ascii="Arial" w:hAnsi="Arial"/>
          <w:b/>
          <w:bCs/>
          <w:sz w:val="36"/>
          <w:szCs w:val="36"/>
        </w:rPr>
        <w:t>ATERIALES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w="12240" w:h="15840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40"/>
          <w:szCs w:val="40"/>
        </w:rPr>
      </w:pPr>
      <w:r>
        <w:rPr>
          <w:rFonts w:cs="Arial" w:ascii="Arial" w:hAnsi="Arial"/>
          <w:b/>
          <w:bCs/>
          <w:sz w:val="36"/>
          <w:szCs w:val="36"/>
        </w:rPr>
        <w:t>NÚMERO 30                VOLUMEN I              AÑO 2010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dición 2010 © Secretaría de Salu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rección General de Información en Salu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. Paseo de la Reforma No. 450, 11° Pis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. Juáre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egación Cuauhtémo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6600 México, D. F.</w:t>
        <w:b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La Secretaría de Salud pone a disposición de los usuarios información en Internet mediante acceso a la dirección electrónica del Sistema Nacional de Información en Salud: </w:t>
      </w:r>
      <w:r>
        <w:rPr>
          <w:rFonts w:cs="Arial" w:ascii="Arial" w:hAnsi="Arial"/>
          <w:sz w:val="22"/>
          <w:szCs w:val="22"/>
        </w:rPr>
        <w:t xml:space="preserve">http://sinais.salud.gob.mx/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7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oletín de Información Estadística No. 30</w:t>
      </w:r>
      <w:r>
        <w:rPr>
          <w:rFonts w:cs="Arial" w:ascii="Arial" w:hAnsi="Arial"/>
          <w:b/>
          <w:color w:val="000000"/>
          <w:sz w:val="22"/>
        </w:rPr>
        <w:t>, Vol. I, 2010</w:t>
      </w:r>
    </w:p>
    <w:p>
      <w:pPr>
        <w:pStyle w:val="Normal"/>
        <w:ind w:right="-17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cursos Humanos, Físicos y Materiales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ISBN </w:t>
      </w:r>
      <w:r>
        <w:rPr>
          <w:rFonts w:cs="Arial" w:ascii="Arial" w:hAnsi="Arial"/>
          <w:b/>
          <w:sz w:val="22"/>
          <w:lang w:val="es-MX"/>
        </w:rPr>
        <w:t xml:space="preserve"> XXX-XXX-XXX-X</w:t>
      </w:r>
      <w:r>
        <w:rPr>
          <w:rFonts w:cs="Arial" w:ascii="Arial" w:hAnsi="Arial"/>
          <w:b/>
          <w:sz w:val="22"/>
        </w:rPr>
        <w:t xml:space="preserve">    (Esta Obra)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ISBN  </w:t>
      </w:r>
      <w:r>
        <w:rPr>
          <w:rFonts w:cs="Arial" w:ascii="Arial" w:hAnsi="Arial"/>
          <w:b/>
          <w:sz w:val="22"/>
          <w:lang w:val="es-MX"/>
        </w:rPr>
        <w:t xml:space="preserve">XXX-XXX-XXX-X    </w:t>
      </w:r>
      <w:r>
        <w:rPr>
          <w:rFonts w:cs="Arial" w:ascii="Arial" w:hAnsi="Arial"/>
          <w:b/>
          <w:sz w:val="22"/>
        </w:rPr>
        <w:t>(Obra Completa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338" w:hanging="0"/>
        <w:rPr>
          <w:rFonts w:ascii="Arial" w:hAnsi="Arial" w:cs="Arial"/>
        </w:rPr>
      </w:pPr>
      <w:r>
        <w:rPr>
          <w:rFonts w:cs="Arial" w:ascii="Arial" w:hAnsi="Arial"/>
        </w:rPr>
        <w:t>Reservados todos los derechos.</w:t>
      </w:r>
    </w:p>
    <w:p>
      <w:pPr>
        <w:pStyle w:val="Normal"/>
        <w:ind w:right="338" w:hanging="0"/>
        <w:rPr/>
      </w:pPr>
      <w:r>
        <w:rPr>
          <w:rFonts w:cs="Arial" w:ascii="Arial" w:hAnsi="Arial"/>
        </w:rPr>
        <w:t>Se autoriza la reproducción parcial o total de la información contenida en esta publicación, siempre y cuando se cite la fu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701" w:right="47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</w:rPr>
        <w:t>Impreso en México – Printed in México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ISTEMA NACIONAL DE SALUD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CRETARÍA DE SALUD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DR. JOSÉ ÁNGEL CORDOBA VILLALOBO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5"/>
        <w:gridCol w:w="5605"/>
      </w:tblGrid>
      <w:tr>
        <w:trPr>
          <w:trHeight w:val="904" w:hRule="atLeast"/>
        </w:trPr>
        <w:tc>
          <w:tcPr>
            <w:tcW w:w="50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ITUTO MEXICANO DEL SEGU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TRO. DANIEL KARAM TOUME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DIRECTOR GENERAL</w:t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ITUTO DE SEGURIDAD Y SERVICIOS SOCIALES DE LOS TRABAJADORES DEL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MIGUEL ANGEL YUNES LINAR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GENER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04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ITUTO MEXICANO DEL SEGU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MEN OPORTUN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CAROLINA GÓMEZ VINAL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DORA DEL PROGRA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TROLEOS MEXICAN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VICTOR JULIO CAMACHO ORTEG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TE EN SERVICIOS DE SALU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VÍCTOR MANUEL VÁZQUEZ ZÁRAT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BDIRECTOR DE SERVICIOS MÉDICO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04" w:hRule="atLeast"/>
        </w:trPr>
        <w:tc>
          <w:tcPr>
            <w:tcW w:w="50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RETARÍA DE MAR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GENERAL DE BRIGADA MÉDICO CIRUJAN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ARO CARMELO GARCÍA FRANYUT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GENERAL ADJUNTO DE SANIDAD NAV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RETARIA DE LA DEFENSA NA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DE BRIGADA M. C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RÉN ALBERTO PICHARDO REY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GENERAL DE SA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70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STEMA NACIONAL PARA 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ARROLLO INTEGRAL DE LA FAMI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MARÍA CECILIA LANDERRECHE GÓMEZ MOR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P. ANA ROSA PAYÁN CERVE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ITULAR DEL ORGANISMO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ITUTO NACIONAL DE ESTADÍSTICA, GEOGRAFÍA E INFORMÁTIC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EDUARDO SOJO GARZA ALDAP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IDEN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. MIGUEL CERVERA FLO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DIRECTOR GENERAL DE ESTADÍSTIC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RUPO INTERINSTITUCIONAL DE INFORMACIÓN EN SALUD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OORDINACIÓN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CRETARÍA DE SALUD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GABRIELA VILLARREAL LEVY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A GENERAL DE INFORMACIÓN EN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VOCALE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INSTITUTO MEXICANO DEL SEGURO SOCIAL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REGIMEN DE SEGURIDAD SOCIAL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RA. MARÍA GUADALUPE MERCADILLO PÉR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LA DIVISIÓN DE INFORMACIÓN EN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INSTITUTO MEXICANO DEL SEGURO SOCIAL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REGIMEN DE OPORTUNIDADE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CAROLINA GÓMEZ VINAL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ITULAR EN LA UNIDAD IMSS-OPORTUNIDAD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s-MX"/>
        </w:rPr>
        <w:t>INSTITUTO DE SEGURIDAD Y SERVICIOS SOCIALE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DE LOS TRABAJADORES DEL ESTADO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NTONIO GUZMÁN NACO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 DE PLANEACIÓN FINANCIERA Y EVALUACIÓN INSTITUCION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HILDA MORALES MOLIN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SERVICIOS DE ESTADÍSTICA INSTITUCION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CRETARÍA DE LA DEFENSA NACIONAL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 GENERAL DE BRIGADA MÉDICO CIRUJAN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FRÉN ALBERTO PICHARDO REY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GENERAL DE SANIDAD NAV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APITÁN 1ª. MARÍA DE LOURDES ROCÍO ESPINOZ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GRUPO DE SUPERVISIÓN Y SEGUIMIENT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CRETARÍA DE MARINA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TRALMIRANTE S.S.N.M.C. MIGUEL  ÁNGEL LÓPEZ CAMPO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ENIENTE DE CORBETA SNMC EDUARDO VALDÉZ GONZÁL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L DEPARTAMENTO DE BIO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ETROLEOS MEXICANO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CARMEN NAMIHIRA ALFAR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PERVISOR MÉDICO, GERENCIA DE SERVICIOS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SE LUIS EGREMI CORT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L DEPARTAMENTO DE PREVENCIÓN PRIMARIA Y ACCIÓN COMUNITARI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ISTEMA NACIONAL PARA EL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DESARROLLO INTEGRAL DE LA FAMILIA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SERGIO MATUTE CIFUENT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GENERAL DE PROFESIONALIZACIÓN DE L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SISTENCIA SOCI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RVICIOS ESTATALES DE SALUD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GUASCALIENT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FRANCISCO ESPARZA PARAD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GENERAL Y SECRETARIO DE SALUD DEL INSTITUT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.S.P. RAÚL ARIAS ULLO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GERARDO MEDINA MUÑO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 DE INFORMÁTICA Y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OCTAVIO JIMÉNEZ MACIAS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JEFE DEL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BAJA CALIFORNI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SÉ GUADALUE BUSTAMANTE MOREN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Í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IGOBERTO ISARARAZ HERNÁND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SERVICIOS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JOSÉ DE JESÚS VALENZUELA FRAIJ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ORDINADOR ESTATAL DE INFORMÁ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BAJA CALIFORNIA SUR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SANTIAGO CERVANTES ALDAM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VICTOR MANUEL ESTRADA SALGAD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CLAUDIA LIZET BARBOSA GONZÁL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L DEPTO. DE PLANEACIÓN Y EVALU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HIAPA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lang w:val="es-MX"/>
        </w:rPr>
        <w:t>DR. JAMES GÓMEZ MONT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Í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LUIS GERARDO RUÍZ CARRI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OSCAR GABRIEL VÁSQUEZ HERNÁND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ARTAMENTO DE SISTEMAS DE INFORMACIÓN EN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HIHUAHU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SERGIO LEONARDO PIÑA MARSCH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JOSÉ GONZÁLEZ BAEZ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, EVALUACIÓN Y DESARRO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APOLO ZARATE TRUJI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TO.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MPECHE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ENRIQUE IVÁN GONZÁLEZ LÓP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GENERAL DE INDE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FRANCISCO GÓNGORA RAMÍR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GERMÁN GUTIÉRREZ AGUILAR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OAHUIL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BERTHA CRISTINA CASTELLANOS MUÑO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FERNANDO JUÁREZ SANTO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TÉCNICO DE PLANEACIÓN Y EVALUACIÓN DEL DESEMPEÑ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JUAN MARTÍN PEÑA LAR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OLIM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GUSTÍN LARA ESQUED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ÍO DE SALUD Y BIENESTAR SOCI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. JAIME SILVA OCHO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EDGARDO BUENO SÁNCHEZ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UBDIRECTOR DE ESTADÍSTICA E INFORMÁTICA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DISTRITO FEDER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RMANDO AHUED ORTEG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Í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LUIS ÁNGEL VÁZQUEZ MARTÍN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GENERAL DE PLANEACIÓN Y COORDINACIÓN SECTORI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RGE MORALES VELÁZQU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INFORMACIÓN EN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DURANG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LEJANDRO CAMPA AVITI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ÍA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MA. MAGDALENA CENTENO TINOC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GUADALUPE COVARRUBIAS HERNÁND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A DE PROGRAMACIÓN Y EVALU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ESTADO DE MÉXIC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</w:rPr>
        <w:t>DR. GABRIEL JAIME OISHEA CUEVAS  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IC. MARTHA MEJÍA MÁRQU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LA UNIDAD DE INFORMACIÓN, PLANEACIÓN Y EVALU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AURORA ESQUIVEL GÓM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UNIDAD DE INFORMACIÓN DE PLANEACIÓN, PROGRAMACIÓN Y EVALU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GUANAJUATO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R. ECTOR JAIME RAMÍREZ BARB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SÉ LUIS MARTÍNEZ LENDEJ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SÉ LUIS GALLEGOS BARRED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HIDALG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PEDRO LUIS NOBLE MONTERRUBIO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SECRETARÍA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TRO. IGNACIO VALDÉZ BENTI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IRMA LANDEROS ROS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ERRER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LÁZARO MAZÓN ALONS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CEFERINO GÓMEZ BALDOVINO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GUADALUPE FÉLIX ALFAR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A DE PROGRAMACIÓN Y EVALU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JALISC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SÉ ANTONIO MUÑOZ SERRAN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C. P. GABRIEL SANDOVAL GARCÍA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IRECTOR DE PROGRAMACIÓN Y EVALU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ANDREA LÓPEZ ARAIZ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DEPARTAMENTO DE PROGRAM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MICHOACÁ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. GUADALUPE HERNÁNDEZ ALCALÁ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A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LUIS JAIME BERNES BARRED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FERNANDO VALLEJO RODRÍGU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MORELO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CARLOS EDUARDO CARRILLO ORDA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CARLOS FRAGOSO VELÁZQU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EVALU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P. MARTHA  LOZA VÁZQU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NAYARIT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MARÍA IBARRA OCAMP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MARCO ANTONIO DOMÍNGUEZ HERNÁND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CATALINA DE LOURDES DELGADO JIMÉN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NUEVO LE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ESÚS ZACARÍAS VILLAREAL PÉR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MARIO ALBERTO LIMÓN RODRÍGU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ROLANDO GARCÍA GONZÁLEZ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EPARTAMENTO DE PROGRAM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OAXA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GERMÁN TENORIO VASCONSUELO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EFRAÍN FERNANDO HERRERA COLMENAR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UEBL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RGE AGUILAR CHEDRAUI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TRO. EDGAR MANUEL GONZÁLEZ CONTRER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PROGRAM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MYRIAM PAOLA GÓMEZ GAMBO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DEPARTAMENTO DE EVALUACIÓN Y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LORENA GARZA GARCÍ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ORDINADORA DE DESARROLLO JURISDICCIONAL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QUERÉTAR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MARIO CESAR GARCÍA FEREGRIN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MARTHA CATALINA ZALAPA COVARRUBI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T.E.S.P. EDDA SUARTE GUZMÁ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L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QUINTANA RO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RAFAEL HUMBERTO ALPUCHE DELGAD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SÉ ANTONIO DANEL BELTRÁ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INNOVACIÓN Y CALIDA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HENRY RODRÍGUEZ AGUILAR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AN LUIS POTOSÍ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LEJANDRO PEREA SÁNCH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MARÍA DE LOURDES SALDIVAR OLAGUE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IRECTORA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INALO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ERNESTO ECHEVERRÍA AISPUR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JOSÉ ANTONIO MENDOZA BELTRÁ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, SONIA GARCÍA MELGAR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ONORA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R. JOSÉ JESÚS BERNARDO CAMPILLO GARCÍ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LUIS NORBERTO FERNÁNDEZ GALLEGO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GENERAL DE INNOVACIÓN Y DESARRO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P. LUCAS ERNESTO MUÑOZ GIR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ARTAMENTO DE ESTADÍSTICA Y EVALU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TABASC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CARLOS M. DE LA CRUZ ALCUCI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BALTAZAR LEÓN GÓM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ING. MARÍA JUANA MARTÍNEZ VÁSQU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TLAXCAL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ESÚS SALVADOR FRAGOSO BERN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GABRIELA DEBORA FLORES ROMAN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A DE PLANEACIÓN Y DESARROLLO DE INFRAESTRUCTUR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ANA SILVIA TAVIZÓN CAMPAÑ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A DE TECNOLOGÍAS, INFORMACIÓN Y PROGRAM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TAMAULIP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SÉ NORBERTO TREVIÑO MANZ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TOFIC SALUM FAR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SECRETARIO DE PLANEACIÓN Y COORDINACIÓN SECTORI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RQ. JOAN JOSÉ VIVANCO ARRIAG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ESTADÍSTICA E INFORMÁ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 SILVIA LARA GONZÁL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ORDINADORA OPERATIVA DEL SINERHI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VERACRUZ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R. PABLO ANAYA RIVER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JOSÉ ANTONIO VALDEZ CASTELL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QUÍM. MARCOS SALAZAR SALGAD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ARTAMENTO DE BIO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YUCATÁ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LVARO AUGUSTO QUIJANO VIV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JUAN JOSÉ SÁNCHEZ DUARTE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 MATIAS CARDEÑA HERNÁND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 DE INFORMACIÓN, PROGRAMACIÓN Y EVAL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.S.C. CARLOS RODRÍGUEZ ONATE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ESTATAL DE EVALU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ZACATEC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RAÚL ESTRADA DAY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GENERAL DE LOS SERVICIOS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SAMUEL GREY CHÁV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GERARDO LÓPEZ ORTÍ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ARTAMENTO DE PROYECTOS Y PROGRAMAS ESPECIAL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IN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ERASMO COSME SUÁR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PERVISOR MÉDIC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MISIÓN COORDINADORA DE INSTITUTOS NACIONALES DE SALUD Y HOSPITALES DE ALTA ESPECIALIDA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HFR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MARTHA FLORES GALICI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ORDINACIÓN DE HOSPITALES FEDERALES DE REFERENCI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AP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LFONSO VALLEJOS PAR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RVICIOS DE ATENCIÓN PSIQUIÁTRIC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DIRECCIÓN GENERAL DE INFORMACIÓN EN SALUD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s-MX"/>
        </w:rPr>
        <w:t>(D G I S)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highlight w:val="yellow"/>
          <w:lang w:val="es-MX"/>
        </w:rPr>
      </w:pPr>
      <w:r>
        <w:rPr>
          <w:rFonts w:cs="Arial" w:ascii="Arial" w:hAnsi="Arial"/>
          <w:highlight w:val="yellow"/>
          <w:lang w:val="es-MX"/>
        </w:rPr>
        <w:t>DRA. GABRIELA VILLARREAL LEVY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highlight w:val="yellow"/>
          <w:lang w:val="es-MX"/>
        </w:rPr>
        <w:t>DIRECTORA GENERAL DE INFORMACIÓN EN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lang w:val="es-MX"/>
        </w:rPr>
        <w:t>M. EN C. CARLOS LINO SOSA MANZAN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INFORMACIÓN EN RECURSOS PARA LA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highlight w:val="yellow"/>
          <w:lang w:val="es-MX"/>
        </w:rPr>
      </w:pPr>
      <w:r>
        <w:rPr>
          <w:rFonts w:cs="Arial" w:ascii="Arial" w:hAnsi="Arial"/>
          <w:highlight w:val="yellow"/>
          <w:lang w:val="es-MX"/>
        </w:rPr>
        <w:t>M. EN C. GABRIELA MORALES CISNEROS</w:t>
      </w:r>
    </w:p>
    <w:p>
      <w:pPr>
        <w:pStyle w:val="Normal"/>
        <w:jc w:val="center"/>
        <w:rPr>
          <w:rFonts w:ascii="Arial" w:hAnsi="Arial" w:cs="Arial"/>
          <w:highlight w:val="yellow"/>
          <w:lang w:val="es-MX"/>
        </w:rPr>
      </w:pPr>
      <w:r>
        <w:rPr>
          <w:rFonts w:cs="Arial" w:ascii="Arial" w:hAnsi="Arial"/>
          <w:highlight w:val="yellow"/>
          <w:lang w:val="es-MX"/>
        </w:rPr>
        <w:t>SUBDIRECTORA DE INFORMACIÓN DE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highlight w:val="yellow"/>
          <w:lang w:val="es-MX"/>
        </w:rPr>
        <w:t>RECURSOS HUMANOS Y MATERIAL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FRANCISCO J. QUIROZ MENES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ARTAMENTO DE ESTADÍSTIC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 RECURSOS HUMANOS PARA LA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FRANCISCO MACHORRO CERVANT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ORDINADOR DE ENLACE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type w:val="nextPage"/>
      <w:pgSz w:w="12240" w:h="15840"/>
      <w:pgMar w:left="1080" w:right="110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17:00Z</dcterms:created>
  <dc:creator>DGIS</dc:creator>
  <dc:description/>
  <cp:keywords/>
  <dc:language>en-US</dc:language>
  <cp:lastModifiedBy>ADMINISTRADOR-1</cp:lastModifiedBy>
  <dcterms:modified xsi:type="dcterms:W3CDTF">2012-01-16T23:50:00Z</dcterms:modified>
  <cp:revision>44</cp:revision>
  <dc:subject/>
  <dc:title>SISTEMA NACIONAL DE SAL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4684731</vt:r8>
  </property>
  <property fmtid="{D5CDD505-2E9C-101B-9397-08002B2CF9AE}" pid="3" name="_AuthorEmail">
    <vt:lpwstr>lcruz@salud.gob.mx</vt:lpwstr>
  </property>
  <property fmtid="{D5CDD505-2E9C-101B-9397-08002B2CF9AE}" pid="4" name="_AuthorEmailDisplayName">
    <vt:lpwstr>Lorena Cruz Martinez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